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TEX - Shareware from Richard Rus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R.T.Russell 1991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TEX is a terminal emulator for the IBM PC, for use in accessing Videot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 such  as  Bank of Scotland home and  office  banking  (HOBS)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tex  screen  consists of 24 rows of 40 characters;  display  attribu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 as  colour and graphics, are controlled by  embedded  characters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y  space  on  the screen.  This format was  designed  to  suit 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 and it is difficult to perform a full emulation in  softwar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provide a 100%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TEX  requires an EGA, with at least 128K of RAM, or a VGA/SVGA. 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ual in using the 512-character-font text mode of the EGA/VGA (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phics mode) to achieve the full range of display attributes; it is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makes  it possible to perform a full emulation at a  reasonable  spe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eatures of the Videotex display are supported: colour text and 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guous and separated), background colour, flashing, double-height  (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aphics), held-graphics (for abrupt colour changes) and conceal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ull  Videotex (UK) character set is supported.   Those  character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an equivalent in the ASCII set are obtained from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     [         long dash        _ (undersc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     ]         divide sign      ~ (til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     ^         double ba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half            \         small block      CTRL-2 or CTRL-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quarter         {         pound sign       `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quarters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TEX  is believed to be bug free... isn't all software!  If you  do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blems please TELL US using the methods given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TEX  consists  of the single executable file VIDEOTEX.EXE, it  needs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  The  only options are controlled by the REGISTER  program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TEX [/b:baud] [/c:port] [/i:irqn] [dialstring][@scrip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:baud     Controls the speed to which the serial port will be set.   'bau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 one of the following values: 75, 150,  300,  600,  12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, 4800, 9600, 19200 or 38400.  For example, /b:2400 set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 and receive speeds to 2400 baud.  If the /b  swit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 the speed defaults to 96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:port     Determines which serial port (COM1 - COM4) is used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2 selects port COM2.  If omitted the port defaults to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:irqn     Determines  which serial port interrupt is used (IRQ3  -  IRQ15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/i:5  selects  IRQ5.   If  omitted  the 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IRQ4 for COM1 and IRQ3 for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string  An  optional character string which will be processed  as 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at the keyboard.  Note that the string may not conta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/, &lt;, &gt;, @ or |.  If any of these are needed,  us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containing the requir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criptfile Processes  the contents of the specified file as though typed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; when the end-of-file is reached, the keyboard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activated as usual.  Control codes are ignored, so  th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lit into separate lines to aid 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ilde character (~) can be used in the dial string and script  file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 control characters and terminal commands to be incorporated. 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are  generated  by ~ followed by an UPPER CASE  letter:  e.g.  ~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carriage return character.  Terminal commands are  re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~ followed by a lower case letter: i.e. ~a to ~z correspond to  ALT-A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Z  respectively.  Other codes which may be used are  ~? to send  the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(7F) and ~~ to send the ~ character itself.  In script files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 the dial string, ~0 to ~9, ~*, ~- and ~+ signify the user-defined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LT-K).  More details of the script language are give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create batch files to access your favourite Videotex  services;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BAT  utility  has been provided to simplify producing  such  files. 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ile HOBS.BAT might contain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TEX /b:19200 ~m~oAT&amp;B1&amp;H1&amp;M4DT0345626611~M~i444444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unregistered version of VIDEOTEX is executed an initial  bann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five seconds or until a key is pressed (the registered 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 not display this banner).  VIDEOTEX initialises to the  Offline  sta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-O to go online.  The bottom row is a permanent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 alphanumeric keys generate the normal codes (see above  for 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  Control  codes  are sent conventionally:  for  example  CTRL-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ear screen) or CTRL-^ (home cursor) may be sent to an online editor.   E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URN generate the standar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'arrow'  keys generate the appropriate cursor-movement codes  and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are pre-programmed with appropriate character sequ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*0#       (go to index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*90#      (le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*#        (recall previous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#         (enter / next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   (delete previous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(tabu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ab           (back-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ESC i     (insert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ESC d     (delete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&lt;-   ESC b     (word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-&gt;   ESC f     (wor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 ESC K     (edit 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nd  ESC J     (edi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 keys, in conjunction with SHIFT and CTRL, can be used  to 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 codes to line (or direct to the screen if in Offline mode). 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frames do not allow all these code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with SHIFT          with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alpha red           graphics red        separa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alpha green         graphics green      contiguou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alpha yellow        graphics yellow     hol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alpha blue          graphics blue       releas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alpha magenta       graphics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alpha cyan          graphics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alpha white         graphics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flash               st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new background      black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double height       normal height       conc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ou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ousel of previously-viewed frames is kept in memory; if the memory f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ldest frame in the carousel is overwritten.  When the current fram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  from the screen (by receipt of the CTRL-L code) it is first 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carousel; note that if the frame is cleared by another  method 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recalling  another  frame from disk) then it is not  stored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u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of the carousel may be reviewed, when in  offline  mode, 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5) or may be saved to disk (ALT-F).  There is no command to cl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usel, but this may be achieved by loading the carousel from the NUL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-G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 messages can be prepared off-line to save time and telephone char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o  this  you should first save to disk the empty  mailbox  frame  (ALT-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);  this need only be done once.  When offline you can then load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 (ALT-L), add/edit your message and save the completed frame  to  d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 care to enter your text only within the area provided for the  mess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void use of the # character.  Several different frames may be  prep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, each saved to disk with a differen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ext online, go to the page containing the blank mailbox frame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aved.  When this frame is displayed, with the cursor 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message area, recall the filled-in frame from disk  (ALT-L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 the  frame  using the ALT-T command, if all is  well  your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be transferred to the remote host; if necessary use *00 to check 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al prompts should then be followed to send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is corrupted, for example because of line noise, then  re-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rame from disk and try again.  Some response frames initially mo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by two spaces, which can cause the transmitted frame to be shifted;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oblem press right-arrow then left-arrow before issuing the ALT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script language is provided to allow automation of some  ope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 as  logging onto HOBS, downloading a number of frames and  logging 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 The  script  language  has only three commands,  each  of  whi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by the ~ (tilde)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{        Start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}        End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|&lt;expr&gt;  Exit from a block if &lt;expr&gt;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of a script file between a start-block code and  an  end-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re repeated indefinitely.  In other words, on encountering an end-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a  'jump' to the matching start-block code is made.  The  only  wa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a block (other than with CTRL-BREAK) is with the exit-block code;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llowed by a conditional expression which can evaluate to TRUE or  FAL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FALSE, execution continues after the exit-block command; if TRUE, a 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 to the end-block code and execution continues after this.  Block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nested to a depth of nine levels.  An exit-block code not within a 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ermination of the script file if the condit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nly  conditional  tests currently provided are for the  presence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 string on the screen or the existence of a specified file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|"Hello"        exits the block if "Hello" i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|#"Filename"    exits the block if the file "Filename"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ense  of  a test may be reversed by prefixing  the  expression  with 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gnifying NOT)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|!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exit  the block if the string "Hello" is NOT displayed.  Tests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with the logical | (OR) and &amp; (AND) operators, but in this ca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expression must be enclosed in parentheses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|("Hello"&amp;"the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exit  the  block if both "Hello" and "there"  are  displayed.   Th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may be used to cope with uncertainties about spelling etc.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|("Hello"|"hello"|"HELLO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null string ("") is always TRUE so this can be used for  an  uncon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.  For example, comments may be included using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{~|"" The unconditional exit causes this comment to be skipped ~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...UNTIL,  WHILE...DO and IF...THEN constructs can be  fabricated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itive comman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{&lt;operation&gt;~|&lt;condition&gt;~}       REPEAT &lt;operation&gt; UNTIL &lt;cond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{~|!&lt;condition&gt;&lt;operation&gt;~}      WHILE &lt;condition&gt; DO &lt;ope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{~|!&lt;condition&gt;&lt;operation&gt;~|""~}  IF &lt;condition&gt; THEN &lt;ope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ERMIN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A   Awaits a receive timeout.  For use in script files (~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   Sends a 'break', of approximately 0.2 seconds, to the serial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  Show  codes:  disables  the action of all  attribute  character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displays them as special two-letter symbols, as follows (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plit-screen mode, if selected, is cancell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   NUL *               DL   D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   alpha red           GR   graphic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   alpha green         GG   graphics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   alpha yellow        GY   graphics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   alpha blue          GB   graphics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  alpha magenta       GM   graphics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   alpha cyan          GC   graphics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   alpha white         GW   graphics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  flash               CD   conce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 steady              CG   contiguou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   end box *           SG   separa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  start box *         EC   ES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   normal height       BB   black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  double height       NB   new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 shift out *         HG   hol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 shift in *          RG   releas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se symbols correspond to undefined escape sequences and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normally  be seen.  They relate to the  stored  attribute 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characters received; e.g. NUL results from ESC @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tus  line  is replaced by a list of these  symbols,  in 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s an 'aide memoire'.  In this mode, any characters which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with a parity error (odd parity rather than even parity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a red background.  Press any key to exit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  Dumps  the  currently  displayed frame as a  colour  graphics  bit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BMP)  file. You are prompted for a filename; press RETURN  when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; to abort the operation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   Erases  a  file from the disk.  You are prompted  for  the  filena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are not allowed.  To abort the operation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   Files  (saves) the carousel.  You are prompted for a filename;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hen it has been entered.  To abort the operation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G   Gets (loads) a saved carousel. You are prompted for a filename;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hen it has been entered.  To abort the operation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   Calls up a 'help' page.  Press any key to return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I   Waits  until receipt of the ENQ character, or a local  keypress 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script files).  May be aborted with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   As ALT-T but transmits the rest of the frame (not just up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haracter) and converts trailing spaces to CR LF sequences,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not in the 'home' location (top left-hand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K   Programs a user-defined key.  The key combinations ALT-0 to ALT-9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*-+ can be programmed to produce character sequences. 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key to define (0-9, *, -, +) and for the string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to  place in the key: press RETURN to enter  the  string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length of all the user-defined strings is limited to 240 by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ilde (~) character may be used to introduce  terminal 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rol characters as per script files, except that ~{, ~| and ~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y the PgUp, Home and PgDn keys respectively.  The keys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manently pre-programmed using the REGISTE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   Loads  the  screen from a file.  You are prompted for  the  filenam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when it has been entered.  To abort the load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M   Move screen contents to right-hand side (or enter split-screen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N   Pulses the DTR line for approximately 0.2 seconds and issues the ATH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which will cause most modems to hang-up the tele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O   Toggles between online (remote) and offline (local) operation. 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 the status line shows the message 'Offline'  and 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 at the keyboard is sent to the local display rather than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Characters received whilst offline will st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P   Prints  the  currently displayed frame.  Requires an Epson  FX80,  H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 or Canon compatible printer (configured using the 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)  connected to the LPT1 port, which may be re-directed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MODE command.  To abort the print press CTRL-BREAK;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is switched off the program may not res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Q   Quits  from  the program, and sets the RTS line  inactive. 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confirmation; any keypress other than Y aborts th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R   Reveals any concealed text. This key has a toggle action: press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 conceals  the  text.   Receipt of  a  clear  screen 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s the 'concealed'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 Saves the displayed frame to a file. You are prompted for a filenam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when it has been entered.  To abort the save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T   Transmits the currently displayed frame to line.  This operation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modes, depending on the initial cursor position.  If the 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'home' location (top left corner of the screen) the 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is  sent,  with  trailing spaces  being  converted  to  CR  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If the cursor is not in the 'home' location, the  p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rame from the cursor position to the next # character (o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 of the frame if there are no # characters)  will  be  sen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paces are not converted to CR LFs.  See also ALT-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U   Uploads  a file as if typed at the keyboard; ~ sequences  with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processed as for a script file.  You are prompted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, press ESC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V   Views  the  disk directory.  All files in the current  director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;  if the screen fills the program waits for a keypress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the display.  Press any key to return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W   Pauses  for  one second.  This is primarily intended for  use 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s (~w) and is not generally very useful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Y   Changes  the current disk drive or directory.  If a drive name  al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entered (e.g. A:) the default drive is changed.  If  a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entered, the current directory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Z   Telesoftware  download.   Should  be entered  when  the  tele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eader' frame is displayed, to initiate transfer of CET-encod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disk file on your machine.  You are prompted for  a  fil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faults to that given in the 'header'; press RETURN to 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name, or enter another.  To abort the command press ESC;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download once started press CTRL-BREAK (this may resul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mplete file being left on your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FFLIN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terminal is offline, frames may be edited locally.  A frame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from disk with the ALT-L command, edited, then saved back to dis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-S command.  The following keys are active in thi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Moves the cursor lef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Moves the cursor righ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Moves the cursor dow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Moves the cursor u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Moves the cursor right to the next 8-character-wid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    Moves the cursor left to the previous 8-character-wid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&lt;-      Moves the cursor left until it is at the start of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-&gt;      Moves the cursor right until it is after the end of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Moves the cursor to the start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Deletes the character to the lef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Inserts  a space at the cursor position.  All  characters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e moved right.  The last character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 Deletes the character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PgDn    Inserts  a blank line at the cursor position.  All  lines 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e moved down.  The bottom line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PgUp    Deletes the line containing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Moves to and recalls the first frame in the carou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Moves to and recalls the last frame in the carou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Moves back one frame in the carou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Moves forward one frame in the carou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L       Writes the frame to the carousel, then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^       Moves the cursor to the top-left (home)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Q       Turns o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T       Turns of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W       Toggles  the  top-left graphics 'sixel' at  the  current 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assuming the graphics mode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E       As CTRL W, but toggles the top-right 'six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S       As CTRL W, but toggles the centre-left 'six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D       As CTRL W, but toggles the centre-right 'six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X       As CTRL W, but toggles the bottom-left 'six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C       As CTRL W, but toggles the bottom-right 'six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o        Turns off the colour/word wrapp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w        Turns on the colour/word wrapp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n  error  occurs a flashing message will appear in  the  centr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;  press any key to clear this message.  The possible messages  are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denied      A file could not be created or opened (e.g. an attemp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file with the same name as a read-only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directory      The specified disk drive/directory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fault       A device fault occurred, e.g. while printing a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ault         The disk is faulty, e.g. unformatted or not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ull          The  output  file cannot be written because  the  disk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read only     The  file  cannot be written, because the disk  is 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ault     An  irrecoverable download error occurred, e.g.  in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rames or maximum retrie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     An attempt was made to read a file which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ystem error  A miscellaneous filing system (i.e. disk)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hake?         The  receive  buffer has overflowed, owing to  failur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(RTS) and/or XON-XOFF handshaking.   Handsh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only be required at very high data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header     The Download command was issued but no valid  tele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 frame is displayed.  If necessary, re-displa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with *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ted too deep    Blocks in a script file are nested more than nine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 overrun         An incoming data byte was lost.  This can be caus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  utility  which disables interrupts for  an  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 A replacement KEYB routine is available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is to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 parity          A  parity error was detected on the incoming serial 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hecking is disabled, this error should no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syntax      A script file command cannot be underst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 timeout         A  character  could  not be sent  to  the  serial  outp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caused by the CTS handshaking line being low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ed.  Check the wiring of your modem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bort         The user has pressed CTRL-BREAK to abort a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*ShareWare*, NOT public domain or free software.   You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share it with friends and upload it to Bulletin Boards, FTP sites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ly in a completely unmodified form including all the original 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and  support  files.  No charge or payment may  be  levied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 and  the  program may not be distributed as part  of  a 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other than by prior arrangement 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please register it and support the 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.   Registering the program also allows you to customise  the 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(Epson-compatible,  HP  Laserjet-compatible  or  Canon-compatible)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 define up to thirteen user-defined keys.  Registered  users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echnical support direct from the author (Email: info@rtrussell.co.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: http://www.rtrussell.co.uk, Fax: 01375 89243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the program please send a cheque or postal ord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P 20 plus VAT (VAT Regd. No. 374 6761 19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 T. Rus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Welling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16 3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 should be made payable to 'R. T. Russell'; please state your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on the back of the cheque or in a letter accompanying it.  You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sent  a unique registration number to enter via the REGISTER  program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 your  copy of VIDEOTEX.  Once registered the program  MUST  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s.  Registered versions do not display the Shareware ba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the non-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though this software is thought to be free from serious bug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 highly unlikely it could do any harm to other  software  or  syste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that it will not and its use is at your own r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