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6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1,2; not allowed (B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name of filenam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= 0, identified as loca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0,1,2;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pointer to space to insert explic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maximum space to fill with this explicit filename (e.g.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e handle for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number of segments in the explic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number of characters in returned, expanded filename at 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points beyond the last character of explic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GN_FEX for details of what might happen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N_OPF with A=OP_DOR, you only get a DOR handle. The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. If the file exists, OS_DOR &amp; A=DR_FRE must be used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R handle before the file is opened/created with GN_OPF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SE ("file in use"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_IN ($01)  =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OUT ($02) =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UP ($03)  = open for update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MEM ($04) = open memory (internal usage - not for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DIR ($05) = create directory - returns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DOR ($06) = return DOR information - returns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IVF ($17), invalid filename, eg. ".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ONF ($12),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SE ($15), fil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TM ($18), file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NK ($03), unknown request, eg. A(in)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3%%CO:E,5,58%%CO:F,5,53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