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GDT, convert an ASCII string to an internal binar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EI, convert zoned format date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IE, convert internal format date to zo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D, Get (read) machine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T, write internal dat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D, put (set)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source handle (if HL = 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maximum number of character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optional forced delimiter (default is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if HL(in) = 0, index to last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if HL(in) &gt; 255, pointer to last/termin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, if DE(in) = 2,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, if DE(in) &gt; 255, ABC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if DE(in) &gt; 255, DE(in)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3=0 and A4=0 will mean that the PANEL settings fo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ll be used. A3=A4=1 will use European format.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 syntax error (RC_SNTX) if A5=1 and the character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(in) is not the terminator of the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returned internal format is in high byte low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quense (A = high byte, C = low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read from stream whose handle is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read from filter whose handle is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55 = string pointed to by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esult returned i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5 = store result at address pointed to by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, force American format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force European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1, force C to be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insufficient memory to mak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handles not available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NTX ($0C),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0%%CO:E,5,55%%CO:F,5,5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