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PR, File Ep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DIR ($0F) - fetch filename from Ep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SAVE ($00) - blow RAM file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LOAD ($03) - read file from Eprom into 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 HL, 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A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reason code action successful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store returned filename (B=0 means loca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PR_DIR call will return the first file name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will return the next filenames in chronolog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the files were stored on EPROM). It is necessary to read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the end, if you want to re-read the filenames from sta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. The buffer to receive the filenames from EPR_DI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large, e.g. 128 bytes. The FILER uses this to ge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vailable filenames on EPROM. Filenames never contains RA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but always reflect the complete path from the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when blown to EPROM). Old 'deleted' files are not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filename, (B=0 mean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file successfully blown on Fil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equivalent to the &lt;&gt;ES command in the FILER. An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matching the filename in BHL will be marked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filename (to be found on 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utput file handle (to store contents of file on 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file successfully moved to RAM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OS_EPR, EP_LOAD you should create a new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name, using GN_OPF, A = OP_OUT. The file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on EPROM must not contain wildcards (the File EPRO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ed as the RAM filing system). This call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EF command in the FILER. You must close the output fil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copied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_SAVE ($00) - blow RAM file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_LOAD ($03) - read file from Eprom into 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_DIR ($0F) - fetch (next) filename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eturned at (HL),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EOF ($09), no more filenames on Fil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 ($16), File EPRO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 ($16), file couldn't be blown o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 ($16), file EPRO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ROOM ($07), no room in filing system for data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