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OP%DESystem Call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M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LM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E/@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O//Z88 Developer's Notes V3, @P@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A,5,74%OS_OP, internal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 20H, DEFW $EA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call successfu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nged after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_CL, clo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DEL, delete a file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OPF, open file/resource (wildcard sear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REN, ren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CL, internal close (OZ u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DEL, file delete (internal OZ u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FRM, file read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FWM, file write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GB, get byte from file (or 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GBT, get byte from file (or device) with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MV, move bytes between stream an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PB, write byte to file,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PBT, write byte to file, device with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REN, file rename (internal OZ u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B,5,69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OP_IN ($01), open file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OP_OUT ($02), open (create) file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OP_UP ($03), open for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OP_MEM ($04), open memory (for in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OP_DIR ($05), cre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(in) = OP_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(in) = OP_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(in) = OP_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(in) = OP_M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(in) = OP_D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BCDEHL/..IY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....../IX.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operating system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ust use the GN_OPF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CO:C,5,64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 = (file) DOR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 = (directory) DOR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L = pointer to ASCII filename (null-termin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 = (file) DOR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L = pointer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size (max. 255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 = (directory) DOR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L = pointer to ASCII filename (null-termin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 =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 =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 =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 =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 = DOR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CO:D,5,59%%CO:E,5,54%%CO:F,5,49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