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DEMiscellaneous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12,80%%C%%H1%%H2%M i s c e l l a n e o u s   u s e f u l   i n f o r m a t i o n%H2%%H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The expanded and non-expanded machine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Z88 has 128K or more of RAM in slot 1, it becomes expanded.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4 of the operating system is expanded automatically if internal RAM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d to 128K or more. For previous versions of the Z88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first rule is obeyed. The differences between the expan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panded compu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Property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BBC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ap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OF#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users will want to use extra memory, for filing for example,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den of a 40K BASIC. If all your BASIC programs fit comfortably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y 8K it is unhelpful to have to carry the extra 32K around, thu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 2 or slot 3 to expand the memory does not expand the machine (V3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operating systems), but just increases memory size (note tha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 3 for RAM causes a very heavy power drain on the Z88, due to the l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power saving hardware in this slot). The unexpanded machine can use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haracters, but if an 80 pixel map is used, the last 48 of the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ten by map information when PipeDream is used (or anothe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rite to the high resolution map). Reducing the map width to 64 pixel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ing the map at all, allows for free use of all 64 user charac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ttributes for BASIC's -1 channel ($FFFF) all hold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#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#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#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can be accessed by applications by using the OS_FRM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, to read file attributes, and specifying a handle of $FFFF in the 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pair. Note that although the sequential pointer (PTR) and extent (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turned as 4 byte values in DE and BC registers, the end of file (EO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s returned in Fz, with Fz = 1 indicating the end of file (ie. TRU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nd Fz = 0 otherwise (ie. FALSE o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Extra CLI feature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QUARE&gt; + 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QUARE&gt; + 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QUARE&gt; + 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AMOND&gt;&lt;LEFT-SHI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n EPROM, which contains a file called "boot.cli", present in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at the time of a reset (soft or hard) then it will be loaded into :RAM.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a CL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:RAM.- files are dangerous under the version 2.2 or 3.0 of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-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Memory for files and application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AM card is given an allocation of space by the system which is use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M filing device associated with that slot. This allocation is alway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otal RAM available in that card. Applications (and the special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RAM.-) can use the remaining memory as well as the memory allocated to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is approach, the values given for free memory are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ng. The free memory indicators return space available to app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generally be rather less than that available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:RAM.- can use memory from anywhere in the system, and as such i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useful for large files. Due to a bug in versions 2.2 (3.0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, if any files are stored in the device when a soft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, the system becomes badly confused, and it is very likely that a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ollow sometime later. If you need to use :RAM.- files, then it is v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are deleted immediately after use. The feature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section all use :RAM.- and if these operations are used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nerated should be deleted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4 has fixed the :RAM.- problem. Some foreign V3.xx version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as well. You will probably be aware of this on your own Z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PipeDream format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peDream file format is designed to facilitate manipulation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No control characters, or characters above ASCII value 127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, unless they have been explicitly typed in (ISO characters), a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arriage Return (CR) characters which are used as separators.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quential, and can be edited by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Dream uses a special form of construct to add special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the file. All constructs begin and end with an ASCII percent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%PC%'. Immediately after the first percent sign come one or more alphab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hich identify the construct. Between these characters and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sign, can come any information which is relevant to the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rt of the file is a group of constructs that identify wha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ptions Page Parameters are for the file. This is followed by the main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lumn in the file is preceeded by a column construct which gives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column followed by all the slots in the column. Every slo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at column has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ntry is separated from the next one with a CR character. On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a collection of constructs giving details about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column in the file there is a column construct, followed by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that column,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Options Page construct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C%OP%PC%parameter value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arameter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W</w:t>
      </w:r>
    </w:p>
    <w:p>
      <w:pPr>
        <w:pStyle w:val="PreformattedText"/>
        <w:bidi w:val="0"/>
        <w:spacing w:before="0" w:after="0"/>
        <w:jc w:val="left"/>
        <w:rPr/>
      </w:pPr>
      <w:r>
        <w:rPr/>
        <w:t>JU</w:t>
      </w:r>
    </w:p>
    <w:p>
      <w:pPr>
        <w:pStyle w:val="PreformattedText"/>
        <w:bidi w:val="0"/>
        <w:spacing w:before="0" w:after="0"/>
        <w:jc w:val="left"/>
        <w:rPr/>
      </w:pPr>
      <w:r>
        <w:rPr/>
        <w:t>LM</w:t>
      </w:r>
    </w:p>
    <w:p>
      <w:pPr>
        <w:pStyle w:val="PreformattedText"/>
        <w:bidi w:val="0"/>
        <w:spacing w:before="0" w:after="0"/>
        <w:jc w:val="left"/>
        <w:rPr/>
      </w:pPr>
      <w:r>
        <w:rPr/>
        <w:t>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Column construct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C%CO: column, width, wrap-width%PC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-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ucts can appear anywhere in the entry for each s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C%B%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%PC%C%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%PC%Dn%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%PC%DF%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%PC%F%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%PC%Hn%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%PC%JL%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%PC%JR%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%PC%L%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%PC%LC%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%PC%LCR%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%PC%Pn%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%PC%PC%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%PC%R%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%PC%TC%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%PC%V%PC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General format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ext construct text ...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Diary format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ay the diary uses (an active day) is headed by a date. This dat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C%dd,mm,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PC% character is represented as %PC%%PC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a diary file is simply straigh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EPROM format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format used in file EPROMs. Unfortunately this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 used by the DOR system. However, it is sufficient for trave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file contents. With this information you can program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retreave previously 'deleted' (overwritten) files. The format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$3FC0</w:t>
      </w:r>
    </w:p>
    <w:p>
      <w:pPr>
        <w:pStyle w:val="PreformattedText"/>
        <w:bidi w:val="0"/>
        <w:spacing w:before="0" w:after="0"/>
        <w:jc w:val="left"/>
        <w:rPr/>
      </w:pPr>
      <w:r>
        <w:rPr/>
        <w:t>$3FF7</w:t>
      </w:r>
    </w:p>
    <w:p>
      <w:pPr>
        <w:pStyle w:val="PreformattedText"/>
        <w:bidi w:val="0"/>
        <w:spacing w:before="0" w:after="0"/>
        <w:jc w:val="left"/>
        <w:rPr/>
      </w:pPr>
      <w:r>
        <w:rPr/>
        <w:t>$3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$3FFC</w:t>
      </w:r>
    </w:p>
    <w:p>
      <w:pPr>
        <w:pStyle w:val="PreformattedText"/>
        <w:bidi w:val="0"/>
        <w:spacing w:before="0" w:after="0"/>
        <w:jc w:val="left"/>
        <w:rPr/>
      </w:pPr>
      <w:r>
        <w:rPr/>
        <w:t>$3FFD</w:t>
      </w:r>
    </w:p>
    <w:p>
      <w:pPr>
        <w:pStyle w:val="PreformattedText"/>
        <w:bidi w:val="0"/>
        <w:spacing w:before="0" w:after="0"/>
        <w:jc w:val="left"/>
        <w:rPr/>
      </w:pPr>
      <w:r>
        <w:rPr/>
        <w:t>$3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$3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entry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file is saved to EPROM which has the same name as an exising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following the filename length, is set to zero, thus mark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. However, the name length and contents of the old file are all i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by directly reading the EPROM, old files can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12,6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word = no. of free handles in the system. low word =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de (=3 for 2.2 and 3.0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memory. This is an approximation and should be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are. It is similar to the memory free indicators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Dream and the Diary (Z80asm uses it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= machine is expanded. 0 = standard 32K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s identifying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($0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/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n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/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tar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/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dentifying the column, e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giving the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giving the wrap-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. n giv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character: n gives the number (1 to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harac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reak: n gives the argument, 0 for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charac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is a number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truct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being the slo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($0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'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'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 rando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card in banks (2=32K, 8=128K, 16=256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type, $7E for 32K cards, and $7C for 128K (or larger)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'o'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 (file eprom identifier, lower case 'oz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'xxxx'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12,5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Expanded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direct output to ":RAM.-/s.sg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direct input to ":RAM.-/k.sg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direct output to :PRT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for latest version, $00 for old version (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file (least significant byt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12,44%%CO:E,12,3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Non-expanded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8K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(but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F,12,20%%CO:G,12,8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