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USE, fetch information about process c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EE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ystem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POLL%H2%, poll fo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ENT%H2%, ente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EXIT%H2%, exi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OS_STK%H2%, stack current process (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stacked proc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static process id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dynamic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= 1, if card slot 0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1, if card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1,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= 1,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