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AD ADI drivers listed below support TGVA8900 series,TVGA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include TVGA9000i) and lat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T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800x60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