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-- TEST FI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ne with a on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e 2-nd line of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ne with another word-level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as another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ton-token-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tabs</w:t>
        <w:tab/>
        <w:t>vs.</w:t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-- TEST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ne with a singl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ne with another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as another word-level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e 2-nd line of the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tabs vs.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-- TEST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.  Here is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ord substitution difference.  This is a filler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o. #2a.  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3.  This is a fil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ference no. #4a.  Here is an inserted block.  This the 2-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inserted block.  This is the 3-rd and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</w:t>
        <w:tab/>
        <w:t>This is a filler line -- reference no. #4b.  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other word-level difference (insertion).  This is a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-- reference no. #5.  This line has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ion).  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ton-token-insert.  This is a filler line -- referen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b.  This is a filler line -- reference no. #7a.  This is a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-- reference no. #7b.  This is a filler line -- referen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tabs</w:t>
        <w:tab/>
        <w:t>vs.</w:t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-- ADIF INPUT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DIFFERENCE DETECTOR --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1 by DIGITAL CONSTR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 INPUT FILE: test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D INPUT FILE: test2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FILTER (U/V/W/X)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PORT OR SUMMARY ONLY? (F/S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FTER HOW MANY DIFFERENCES (0 = NO LIMIT)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NDOW (1 - 25 words):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test12.aw6^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FFERENC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-- DIFFERENCE REPORT PRODUCED BY ADIF USING DATA FILTER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on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singl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Here is a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Here is an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the 2-nd line of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Here is a line with another word-level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Here is a line with another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line has another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This line has another word-level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Singleton-token-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Here is an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the 2-nd line of the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</w:t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</w:t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</w:t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</w:t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</w:t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</w:t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-- DIFFERENCE REPORT PRODUCED BY ADIF USING DATA FILTE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on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singl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Here is a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Here is an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the 2-nd line of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Here is a line with another word-level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Here is a line with another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line has another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This line has another word-level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Singleton-token-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Here is an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the 2-nd line of the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-- DIFFERENCE REPORT PRODUCED BY ADIF USING DATA FILTER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on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</w:t>
        <w:tab/>
        <w:t>Here is a line with a singl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Here is a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Here is an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the 2-nd line of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</w:t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</w:t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Here is a line with another word-level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</w:t>
        <w:tab/>
        <w:t>Here is a line with another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line has another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</w:t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</w:t>
        <w:tab/>
        <w:t>This line has another word-level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Singleton-token-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</w:t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</w:t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</w:t>
        <w:tab/>
        <w:t>Here is an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</w:t>
        <w:tab/>
        <w:t>This the 2-nd line of the dele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</w:t>
        <w:tab/>
        <w:t>This line is for testing tabs</w:t>
        <w:tab/>
        <w:t>vs.</w:t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</w:t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</w:t>
        <w:tab/>
        <w:t>This line is for testing tabs vs.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</w:t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</w:t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</w:t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</w:t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</w:t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</w:t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</w:t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: 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: 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: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 -- DIFFERENCE REPORT PRODUCED BY ADIF USING DATA FILTER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: TEST FILE #2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: Line and word edit tests: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^IHere is a line with a one word substitution differenc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^IThis is a filler line -- reference no. #2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^IHere is a line with a single word substitution differenc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^IThis is a filler line -- reference no. #2a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^IThis is a filler line -- reference no. #2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^IThis is a filler line -- reference no. #2b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^IThis is a filler line -- reference no. #2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 ^IHere is a deleted line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: ^IThis is a filler line -- reference no. #2b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^IThis is a filler line -- reference no. #4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 ^IHere is an inserted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^IThis the 2-nd line of the inserted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 ^IThis is the 3-rd and last line of the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 ^IThis is a filler line -- reference no. #4b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: ^IThis is a filler line -- reference no. #4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: ^IThis is a filler line -- reference no. #4b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 ^IHere is a line with another word-level difference (insertion)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 ^IThis is a filler line -- reference no. #5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: ^IHere is a line with another difference (insertion)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 ^IThis is a filler line -- reference no. #5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 ^IThis is a filler line -- reference no. #5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 ^IThis line has another difference (deletion)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^IThis is a filler line -- reference no. #6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: ^IThis is a filler line -- reference no. #5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 ^IThis line has another word-level difference (deletion)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 ^IThis is a filler line -- reference no. #6a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^IThis is a filler line -- reference no. #6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 ^ISingleton-token-insert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^IThis is a filler line -- reference no. #6b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: ^IThis is a filler line -- reference no. #6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: ^IThis is a filler line -- reference no. #6b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 ^IThis is a filler line -- reference no. #7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 ^IThis is a filler line -- reference no. #7b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^IThis is a filler line -- reference no. #7a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: ^IHere is an deleted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^IThis the 2-nd line of the deleted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: ^IThis is the 3-rd and last line of the block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: ^IThis is a filler line -- reference no. #7b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 ^IThis line is for testing tabs^Ivs.^Ispaces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 ^IThis is a filler line -- reference no. #9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: ^IThis line is for testing tabs vs. spaces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 ^IThis is a filler line -- reference no. #9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 ^IThis is a filler line -- reference no. #10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^IThis LINE is for testing uppercase/lowercase discrimination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 ^IThis is a filler line -- reference no. #11.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: ^IThis is a filler line -- reference no. #10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^IThis line is for testing uppercase/lowercase discrimination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: ^IThis is a filler line -- reference no. #11.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: This is the last line of the file except for ..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: THE END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: This is the last line of the file except for ...^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: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-- BDIF INPUT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IFFERENCE DETECTOR --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1 by DIGITAL CONSTR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 INPUT FILE: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D INPUT FILE: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PORT OR SUMMARY ONLY? (F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FTER HOW MANY DIFFERENCES (0 = NO LIM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CP/M END-OF-FILE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NDOW (1 - 32 bytes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OF FILE (up to 4 hex dig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test12.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FFERENC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-- DIFFERENCE REPORT PRODUCED BY B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-- 45 53 54 20 46 49 4C  EST FIL</w:t>
        <w:tab/>
        <w:t>0000 -- 45 53 54 20 46 49 4C  EST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45 20 23 31 0D 0A 0D 0A E #1....</w:t>
        <w:tab/>
        <w:t>0008 45 20 23 32 0D 0A 0D 0A E #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4C 69 6E 65 20 61 -- -- Line a</w:t>
        <w:tab/>
        <w:t>0010 4C 69 6E 65 20 61 -- -- L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-- -- -- -- -- -- -- 6E</w:t>
        <w:tab/>
        <w:t xml:space="preserve">    n</w:t>
        <w:tab/>
        <w:t>0060 -- -- -- -- -- -- -- 6E</w:t>
        <w:tab/>
        <w:t xml:space="preserve">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 65 20 77 69 74 68 20 61 e with a</w:t>
        <w:tab/>
        <w:t>0068 65 20 77 69 74 68 20 61 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20 6F 6E 65 20 77 6F 72  one wor</w:t>
        <w:tab/>
        <w:t>0070 20 73 69 6E 67 6C 65 20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64 20 73 75 62 -- -- -- d sub</w:t>
        <w:tab/>
        <w:t>0078 77 6F 72 64 20 73 75 62 wor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 -- 6F 2E 20 23 32 61 2E  o. #2a.</w:t>
        <w:tab/>
        <w:t>00B8 -- -- -- -- 6F 2E 20 23</w:t>
        <w:tab/>
        <w:t xml:space="preserve"> o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 0D 0A 09 54 68 69 73 20 ...This</w:t>
        <w:tab/>
        <w:t>00C0 32 61 2E 0D 0A 09 48 65 2a...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 69 73 20 61 20 -- -- -- is a</w:t>
        <w:tab/>
        <w:t>00C8 72 65 20 69 73 20 61 20 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D0 64 65 6C 65 74 65 64 20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D8 6C 69 6E 65 2E 0D 0A 09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E0 54 68 69 73 20 69 73 20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E8 61 20 -- -- -- -- -- -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-- -- 6F 2E 20 23 34 61   o. #4a</w:t>
        <w:tab/>
        <w:t>0158 -- -- -- -- -- -- -- 6F</w:t>
        <w:tab/>
        <w:t xml:space="preserve">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2E 0D 0A 09 48 65 72 65 ....Here</w:t>
        <w:tab/>
        <w:t>0160 2E 20 23 34 61 2E 0D 0A . #4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20 69 73 20 61 6E 20 69  is an i</w:t>
        <w:tab/>
        <w:t>0168 09 54 68 69 73 20 69 73 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6E 73 65 72 74 65 64 20 nserted</w:t>
        <w:tab/>
        <w:t>0170 20 61 20 -- -- -- --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62 6C 6F 63 6B 2E 0D 0A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09 54 68 69 73 20 74 68 .Thi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65 20 32 2D 6E 64 20 6C e 2-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69 6E 65 20 6F 66 20 74 ine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68 65 20 69 6E 73 65 72 he i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74 65 64 20 62 6C 6F 63 ted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6B 2E 0D 0A 09 54 68 69 k....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73 20 69 73 20 74 68 65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20 33 2D 72 64 20 61 6E  3-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 64 20 6C 61 73 74 20 6C d la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69 6E 65 20 6F 66 20 74 ine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68 65 20 62 6C 6F 63 6B 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 2E 0D 0A 09 54 68 69 73 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 20 69 73 20 61 20 -- -- 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-- -- -- -- 68 20 61 6E</w:t>
        <w:tab/>
        <w:t xml:space="preserve"> h an</w:t>
        <w:tab/>
        <w:t>01A8 -- 68 20 61 6E 6F 74 68  h an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6F 74 68 65 72 20 77 6F other wo</w:t>
        <w:tab/>
        <w:t>01B0 65 72 20 64 69 66 66 65 er d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72 64 2D 6C 65 76 65 6C rd-level</w:t>
        <w:tab/>
        <w:t>01B8 72 65 6E 63 65 -- -- -- 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20 64 69 66 66 65 72 65  dif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6E 63 65 -- -- -- -- -- 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-- -- -- -- 73 20 61 6E</w:t>
        <w:tab/>
        <w:t xml:space="preserve"> s an</w:t>
        <w:tab/>
        <w:t>0200 -- -- -- -- -- -- 73 20</w:t>
        <w:tab/>
        <w:t xml:space="preserve">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6F 74 68 65 72 20 64 69 other di</w:t>
        <w:tab/>
        <w:t>0208 61 6E 6F 74 68 65 72 20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 66 66 65 72 65 6E 63 65 fference</w:t>
        <w:tab/>
        <w:t>0210 77 6F 72 64 2D 6C 65 76 word-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18 65 6C 20 64 69 66 66 65 el d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0 72 65 6E 63 65 -- -- -- 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-- -- -- 6F 2E 20 23 36</w:t>
        <w:tab/>
        <w:t>o. #6</w:t>
        <w:tab/>
        <w:t>0258 6F 2E 20 23 36 61 2E 0D o. #6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 61 2E 0D 0A 09 53 69 6E a....Sin</w:t>
        <w:tab/>
        <w:t>0260 0A 09 54 68 69 73 20 69 ..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67 6C 65 74 6F 6E 2D 74 gleton-t</w:t>
        <w:tab/>
        <w:t>0268 73 20 61 20 -- -- -- --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8 6F 6B 65 6E 2D 69 6E 73 oken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65 72 74 2E 0D 0A 09 54 ert.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8 68 69 73 20 69 73 20 61 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20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 -- 6F 2E 20 23 37 61 2E  o. #7a.</w:t>
        <w:tab/>
        <w:t>02B0 -- -- -- -- 6F 2E 20 23</w:t>
        <w:tab/>
        <w:t xml:space="preserve"> o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0D 0A 09 54 68 69 73 20 ...This</w:t>
        <w:tab/>
        <w:t>02B8 37 61 2E 0D 0A 09 48 65 7a...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 69 73 20 61 20 -- -- -- is a</w:t>
        <w:tab/>
        <w:t>02C0 72 65 20 69 73 20 61 6E 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C8 20 64 65 6C 65 74 65 64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D0 20 62 6C 6F 63 6B 2E 0D  blo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D8 0A 09 54 68 69 73 20 74 ..Th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E0 68 65 20 32 2D 6E 64 20 he 2-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E8 6C 69 6E 65 20 6F 66 20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F0 74 68 65 20 64 65 6C 65 the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F8 74 65 64 20 62 6C 6F 63 ted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00 6B 2E 0D 0A 09 54 68 69 k....T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08 73 20 69 73 20 74 68 65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10 20 33 2D 72 64 20 61 6E  3-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18 64 20 6C 61 73 74 20 6C d la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20 69 6E 65 20 6F 66 20 74 ine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28 68 65 20 62 6C 6F 63 6B 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30 2E 0D 0A 09 54 68 69 73 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338 20 69 73 20 61 20 -- -- 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 -- -- -- -- 73 74 69 6E</w:t>
        <w:tab/>
        <w:t xml:space="preserve"> stin</w:t>
        <w:tab/>
        <w:t>03B0 -- -- -- -- -- 73 74 69</w:t>
        <w:tab/>
        <w:t xml:space="preserve">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 67 20 74 61 62 73 09 76 g tabs.v</w:t>
        <w:tab/>
        <w:t>03B8 6E 67 20 74 61 62 73 20 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 73 2E 09 73 70 61 63 65 s..space</w:t>
        <w:tab/>
        <w:t>03C0 76 73 2E 20 73 70 61 63 vs.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8 73 2E 0D 0A 09 -- -- -- s....</w:t>
        <w:tab/>
        <w:t>03C8 65 73 2E 0D 0A 09 -- -- 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0 -- -- -- 30 2E 0D 0A 09</w:t>
        <w:tab/>
        <w:t>0....</w:t>
        <w:tab/>
        <w:t>0420 -- -- -- -- 30 2E 0D 0A</w:t>
        <w:tab/>
        <w:t xml:space="preserve"> 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8 54 68 69 73 20 4C 49 4E This LIN</w:t>
        <w:tab/>
        <w:t>0428 09 54 68 69 73 20 6C 69 .Th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0 45 20 69 73 20 66 6F 72 E is for</w:t>
        <w:tab/>
        <w:t>0430 6E 65 20 69 73 20 66 6F ne is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 20 74 65 -- -- -- -- --  te</w:t>
        <w:tab/>
        <w:t>0438 72 20 74 65 -- -- -- -- r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</w:t>
        <w:tab/>
        <w:tab/>
        <w:tab/>
        <w:tab/>
        <w:t xml:space="preserve">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0 -- -- -- 2E 0D 0A 54 48</w:t>
        <w:tab/>
        <w:t>...TH</w:t>
        <w:tab/>
        <w:t>04F0 -- -- -- -- 2E 0D 0A 54</w:t>
        <w:tab/>
        <w:t xml:space="preserve"> 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8 45 20 45 4E 44 0C 1A 65 E END..e</w:t>
        <w:tab/>
        <w:t>04F8 48 45 20 45 4E 44 1A 6E HE END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 -- CDIF INPUT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HANGE DETECTOR --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1 by DIGITAL CONSTR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= &lt;1-st input file&gt; + &lt;change mar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 INPUT FILE: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D INPUT FILE: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ANGE MARKER (1 - 8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"|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NDOW (1 - 25 wo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ed: 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 test12.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FFERENCE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 -- CHANGE-MARKED COPY PRODUCED BY C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EST FI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word edi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re is a line with a one word substitution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is a filler line -- reference n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re is an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the 2-nd line of the inser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is the 3-rd and la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4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re is a line with another word-level difference (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line has another difference (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ngleton-token-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6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is a filler line -- reference no. #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is a filler line -- reference no. #7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s for testing tabs</w:t>
        <w:tab/>
        <w:t>vs.</w:t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LINE is for testing uppercase/lowercas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ler line -- reference no.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st line of the file excep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o. #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:</w:t>
        <w:tab/>
        <w:t>This is a filler line -- reference no. #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