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D: MS-DOS Sorted Directory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 5.3 (C) 14-Oct-86 by John F. Ste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.COM is a sorted directory utility program which  operates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Disk  Operating  System  Version  2 and above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program tailored for either the  Zenith  Z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computers or IBM-PC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provides more information than the MS-DOS resident DIR command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s  on</w:t>
        <w:tab/>
        <w:t>a disk, and allows the user to select, sort,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formation in a variety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faults to using the BIOS (rather</w:t>
        <w:tab/>
        <w:t>than  DOS)  for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which results in noticeably faster displays.  Comman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redirected to an output file by using a specia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ossible use is made of the horizontal dimension of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loss of previously displayed data by scree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 for a variety of screen display format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etailed file informatio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user customizable command line switches  and  screen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keep the size of the program to a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fficient</w:t>
        <w:tab/>
        <w:t>use  on floppy disk based systems.  However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both MS-DOS and this program  are  only  fully</w:t>
        <w:tab/>
        <w:t>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using  large  hard  (fixed)  disks  with  hierarchical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o organiz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orm of the DOS command line to run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sd [drive:][path][filespec] [/switches] [&gt;[&gt;]device/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only one or two parameters are specified, so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  <w:tab/>
        <w:t>isn't  as  formidable  as  it  may appear at first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is optional (as the [] characters indicate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used  together in any combination or order.  Spac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used at any point to improve readability.   The</w:t>
        <w:tab/>
        <w:t>variou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pecifies the name of the disk  drive  to  be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drive</w:t>
        <w:tab/>
        <w:t>letters  are A: or B: for floppy disks and C: fo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n the IBM-PC/XT or E: on the Zenith Z-100.    RAM  (memory)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 as  device  drivers may also be specified, and typic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drive letter currently in use  by  the  system 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  <w:tab/>
        <w:t xml:space="preserve"> If  no drive letter is specified, the currently logged-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n in the DOS prompt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pecifies the path  through  the  hierarchical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to  the  desired  directory</w:t>
        <w:tab/>
        <w:t>which  contains 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The general form of the path paramet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] = [\][directory][\directory]...[\directory][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name may simply be the name of the root directory (\)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f a subdirectory in the root directory.  The standard DOS . an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 may  be  used</w:t>
        <w:tab/>
        <w:t>to  refer  to  the  current  and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 respectively.    If  a  path is not specifi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specified disk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pecifies  which  file  names  are  to  be  selec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rom the previously specified directory (if any).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ambiguous) file name may be specified, or  an  ambiguous  fi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'wildcard'</w:t>
        <w:tab/>
        <w:t>characters  (?</w:t>
        <w:tab/>
        <w:t>or *) may be specifi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.</w:t>
        <w:tab/>
        <w:t>Either the file name (first 8 characters)  or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(last  3  characters)  or both may be completely omit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, wildcard characters are automatically  used  to  matc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ile names in the selected directory.  You may specif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file names you wish to match,  omitting  the</w:t>
        <w:tab/>
        <w:t>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name, the period delimiter, and the file extens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ect, SD processes file specifications differently than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pecifies one or more 'switch'  or  option  valu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</w:t>
        <w:tab/>
        <w:t>the operation of the command.  All switches are optional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before the drive, path, and filespec, after them,</w:t>
        <w:tab/>
        <w:t>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  <w:tab/>
        <w:t>and  after.  An  almost infinite variety of differ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y be selected by combining  the  various  switches  togeth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binations.  Each switch has a default value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elected to represent the most  frequently  used  option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users.</w:t>
        <w:tab/>
        <w:t>Specifying  a switch overrides or 'toggles'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option.  A special 'patch' area has  been provid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the SD.COM file so that sophisticated users can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witch settings to their needs.  If a default  switch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 specification  of  that option will toggle the optio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state,  if  appropriate.</w:t>
        <w:tab/>
        <w:t xml:space="preserve"> Detailed  descriptions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[&gt;]device/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actually a standard feature of DOS called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utput  to</w:t>
        <w:tab/>
        <w:t>the  'standard output' (stdout) device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generated by the program  to  be  transmitted  to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vice (usually the printer device (PRN)), or to a disk fil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the output of the command to a file, you can later</w:t>
        <w:tab/>
        <w:t>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s  input  to a word processor, disk catalog system, etc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specified, the /r switch must also be specifi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 know  to  use  the  standard  DOS console outpu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ose in the BIOS, which cannot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witch value other than those described below is specifi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or</w:t>
        <w:tab/>
        <w:t>/x,  the  console screen is cleared and a summary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yntax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are used to further restrict  which  files  are</w:t>
        <w:tab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ddition to any filespec) based on the attribute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/s switch is not specified, the default is to  select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</w:t>
        <w:tab/>
        <w:t>and  files in the specified directory, except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ystem or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- Select all directories and files including system an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 - Select only directories (n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a - Select only files with the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 - Select only files with th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 - Select only files with th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 - Select only files with th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switches may either be specified separately or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sd e:\dir/sa/sr    - or -    D&gt;sd e:\dir/s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/s switches are specified, the effect is 'additive';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example  above  all files with either the archive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ill be selected from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specify which fields are to be used as sort  'keys'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 the  output  information.</w:t>
        <w:tab/>
        <w:t xml:space="preserve"> These switches are all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; i.e. only one sort switch should be specified.   If</w:t>
        <w:tab/>
        <w:t>no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specified, the /f swit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- Ascending sort by (1) file name and (2)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- Ascending sort by (1) file extension and (2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- Ascending sort by file sizes in bytes (small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- Descending sort by (1) file date and (2) time (new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- Ascending sort by (1) file date and (2) time (old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- No sort - display entries in director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are used to specify the</w:t>
        <w:tab/>
        <w:t>appearance  and  form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output  and other miscellaneous functions.  The switche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categories and are describ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of output switches selects the number of outpu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r  number  of  columns</w:t>
        <w:tab/>
        <w:t>allows more files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screen at one time, at the cost of losing some of  the</w:t>
        <w:tab/>
        <w:t>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.  A smaller number of columns allows more deta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displayed, at the cost of only being able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number of files.  All of these switches are mutually exclus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hould be specified.  The default switch is 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- 1 output column  - path, file name, size, date, time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- 2 output columns - file name, size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4 - 4 output columns - file nam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/6 - 6 output columns - file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1 switch is specified, the output information  begin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path  name.</w:t>
        <w:tab/>
        <w:t xml:space="preserve"> This can be useful when used as inpu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rogram.  The output ends with file attribute inform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 (if any) is denoted by a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rchive</w:t>
        <w:tab/>
        <w:t>R - Read-Only</w:t>
        <w:tab/>
        <w:t>H - Hidden</w:t>
        <w:tab/>
        <w:t>S -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attribute is turned on when a file</w:t>
        <w:tab/>
        <w:t>is  written  to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by the BACKUP program when the file is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 file was last written to is only accurate to a resol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seconds;  all  values  will</w:t>
        <w:tab/>
        <w:t>have  an  even number of seconds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early versions of DOS may not have either a  date</w:t>
        <w:tab/>
        <w:t>or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.</w:t>
        <w:tab/>
        <w:t>In this case, these fields will appear as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entries (normally found in the root directory)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video</w:t>
        <w:tab/>
        <w:t>for emphasis.  This is especially helpful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6 switch, since there isn't room for the &lt;Dir&gt; indicator  (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be up to 11 characters in length, just like ordinary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roup of switches are all 'toggles'; i.e. their  default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'off'  and</w:t>
        <w:tab/>
        <w:t>they are toggled 'on' when specified.  Thes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ll possibl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- Clear the console screen before display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- Quick output (no pause when the console screen f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- Generate output which is suitable fo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- Display system version number and 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- Display disk volume label and creation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- Display disk parame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- Display RAM and disk space values in rounded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- Display only the trailing totals summar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may be paused by typing any character  and  is 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other character is typed.  If /q (or /r) is not specified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used every time the screen fills. Typing Control-Break or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the program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redirect console output to a file or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/r  switch  must  be  specified  to tell the program to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</w:t>
        <w:tab/>
        <w:t>services.    This  applies  to</w:t>
        <w:tab/>
        <w:t>both 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 symbol (&gt;) and to the Control-P printer echo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rmally displays a graphics vertical  bar  symbol  to</w:t>
        <w:tab/>
        <w:t>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olumns of output information.  This is changed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|) character if redirection is requested.  Specifi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switch causes the /q switch to be turned 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 switch requests that the  following  DOS  system  informatio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  DOS Version Number, System RAM Used, RAM Free,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v switch  causes  the disk volume label (if any),</w:t>
        <w:tab/>
        <w:t>and  th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and time to be displayed.  In addition, the curren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, date, and tim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p switch is specified, the following disk parameter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 FAT Media Byte, Bytes/Sector, Bytes/Cluster, Total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k switch requests that system RAM and  disk  space  informatio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in  units  of kilobytes (1024 bytes),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bytes.  In addition, these values are</w:t>
        <w:tab/>
        <w:t>rounded  upward,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ccount the allocation unit (cluster) size for the specifi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AM values are  simply  rounded</w:t>
        <w:tab/>
        <w:t>to  the  next  higher  kilo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of cluster sizes for standard disk typ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</w:t>
        <w:tab/>
        <w:tab/>
        <w:t xml:space="preserve">      Capacity</w:t>
        <w:tab/>
        <w:t xml:space="preserve">  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ab/>
        <w:t xml:space="preserve">      --------</w:t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48 TPI 8 Sectors/Track</w:t>
        <w:tab/>
        <w:t>160k</w:t>
        <w:tab/>
        <w:tab/>
        <w:t>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48 TPI 9 Sectors/Track</w:t>
        <w:tab/>
        <w:t>180k</w:t>
        <w:tab/>
        <w:tab/>
        <w:t>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48 TPI 8 Sectors/Track</w:t>
        <w:tab/>
        <w:t>320k</w:t>
        <w:tab/>
        <w:t xml:space="preserve">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48 TPI 9 Sectors/Track</w:t>
        <w:tab/>
        <w:t>360k</w:t>
        <w:tab/>
        <w:t xml:space="preserve">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96 TPI 8 Sectors/Track</w:t>
        <w:tab/>
        <w:t>640k</w:t>
        <w:tab/>
        <w:t xml:space="preserve">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96 TPI 9 Sectors/Track</w:t>
        <w:tab/>
        <w:t>720k</w:t>
        <w:tab/>
        <w:t xml:space="preserve">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 (Hard) Disk</w:t>
        <w:tab/>
        <w:tab/>
        <w:t>10m</w:t>
        <w:tab/>
        <w:t xml:space="preserve">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 (Hard) Disk</w:t>
        <w:tab/>
        <w:tab/>
        <w:t>20m</w:t>
        <w:tab/>
        <w:t xml:space="preserve">      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OS disks use 512 bytes per  sector,  and</w:t>
        <w:tab/>
        <w:t>with  the  12  bi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Table entries prior to DOS V3 (4096 clusters),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essively greater cluster  sizes  be  used  to  support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devices.    This  can</w:t>
        <w:tab/>
        <w:t>result in a substantial amount of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large capacity hard disks with many  relatively  small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3 added support for 16 bit FAT entries which allows 65536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, thus allowing a much smaller cluster size to be used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etter  utilization  of</w:t>
        <w:tab/>
        <w:t>disk  space.</w:t>
        <w:tab/>
        <w:t>For dis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 less than 1024 bytes, the /k switch causes the  file 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isk  space  values to be displayed in bytes, but roun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, since using units of kbytes would be somewhat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 switch requests that only the trailing totals  summary  line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  This  option  is useful when you wish to compar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sizes of files on two different disks or directories. 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detected, other switches (such as /b or /d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efault Switch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witch values may be altered by using  DEBUG.COM  to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ytes at the beginning of the SD.C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 xml:space="preserve">    Switch</w:t>
        <w:tab/>
        <w:t>Default      Possible Val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 xml:space="preserve">    ------</w:t>
        <w:tab/>
        <w:t>-------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2</w:t>
        <w:tab/>
        <w:t xml:space="preserve">     Sort</w:t>
        <w:tab/>
        <w:t xml:space="preserve">  'F'</w:t>
        <w:tab/>
        <w:t xml:space="preserve">     'A', 'B', 'D', 'E', 'F',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3</w:t>
        <w:tab/>
        <w:t xml:space="preserve">     Cols</w:t>
        <w:tab/>
        <w:t xml:space="preserve">  '4'</w:t>
        <w:tab/>
        <w:t xml:space="preserve">     '1', '2', '4', '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4</w:t>
        <w:tab/>
        <w:t xml:space="preserve">      /c</w:t>
        <w:tab/>
        <w:t xml:space="preserve">   0</w:t>
        <w:tab/>
        <w:t xml:space="preserve">      0, 1=Clear cons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5</w:t>
        <w:tab/>
        <w:t xml:space="preserve">      /k</w:t>
        <w:tab/>
        <w:t xml:space="preserve">   0</w:t>
        <w:tab/>
        <w:t xml:space="preserve">      0, 1=Display space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6</w:t>
        <w:tab/>
        <w:t xml:space="preserve">      /m</w:t>
        <w:tab/>
        <w:t xml:space="preserve">   0</w:t>
        <w:tab/>
        <w:t xml:space="preserve">      0, 1=Display system 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7</w:t>
        <w:tab/>
        <w:t xml:space="preserve">      /p</w:t>
        <w:tab/>
        <w:t xml:space="preserve">   0</w:t>
        <w:tab/>
        <w:t xml:space="preserve">      0, 1=Display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8</w:t>
        <w:tab/>
        <w:t xml:space="preserve">      /q</w:t>
        <w:tab/>
        <w:t xml:space="preserve">   0</w:t>
        <w:tab/>
        <w:t xml:space="preserve">      0, 1=Quick output (no p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9</w:t>
        <w:tab/>
        <w:t xml:space="preserve">      /r</w:t>
        <w:tab/>
        <w:t xml:space="preserve">   0</w:t>
        <w:tab/>
        <w:t xml:space="preserve">      0, 1=Allow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A</w:t>
        <w:tab/>
        <w:t xml:space="preserve">      /t</w:t>
        <w:tab/>
        <w:t xml:space="preserve">   0</w:t>
        <w:tab/>
        <w:t xml:space="preserve">      0, 1=Totals output l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B</w:t>
        <w:tab/>
        <w:t xml:space="preserve">      /v</w:t>
        <w:tab/>
        <w:t xml:space="preserve">   0</w:t>
        <w:tab/>
        <w:t xml:space="preserve">      0, 1=Volume lab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DEBUG SD.COM</w:t>
        <w:tab/>
        <w:t xml:space="preserve">  (load SD.COM into memory using DEBUG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103 '2'</w:t>
        <w:tab/>
        <w:t xml:space="preserve">  (Change the default number of columns t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10B 01</w:t>
        <w:tab/>
        <w:t xml:space="preserve">  (Display the volume label info as a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  <w:tab/>
        <w:tab/>
        <w:t xml:space="preserve">  (Write the modified file back t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  <w:tab/>
        <w:tab/>
        <w:t xml:space="preserve">  (Exit to DOS from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sd</w:t>
        <w:tab/>
        <w:tab/>
        <w:t xml:space="preserve">  (Execute the modified version of S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eground and background colors  (screen  attributes)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fields of the displayed output may be pat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 Colors - apply to individual disk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rectory Colors - apply to individual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parator Colors - apply to the separator characters which 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vide the entry columns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ext Colors - apply to the leading and trailing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ormal Colors - apply to the normal state of the  screen  befo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 SD.COM  is  executed.   These colors 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the standard screen colors used, if they</w:t>
        <w:tab/>
        <w:t>are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Z-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 xml:space="preserve">  Field Color</w:t>
        <w:tab/>
        <w:tab/>
        <w:t xml:space="preserve">  Def.(Color)</w:t>
        <w:tab/>
        <w:t xml:space="preserve"> Def.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 xml:space="preserve">  -----------</w:t>
        <w:tab/>
        <w:tab/>
        <w:t xml:space="preserve">  -----------</w:t>
        <w:tab/>
        <w:t xml:space="preserve">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C</w:t>
        <w:tab/>
        <w:t xml:space="preserve">  File Fore Color</w:t>
        <w:tab/>
        <w:t xml:space="preserve">   '7' White</w:t>
        <w:tab/>
        <w:t xml:space="preserve">  '7'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D</w:t>
        <w:tab/>
        <w:t xml:space="preserve">  File Back Color</w:t>
        <w:tab/>
        <w:t xml:space="preserve">   '1' Blue</w:t>
        <w:tab/>
        <w:t xml:space="preserve">  '0'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E</w:t>
        <w:tab/>
        <w:t xml:space="preserve">  Directory Fore Color</w:t>
        <w:tab/>
        <w:t xml:space="preserve">   '0' Black</w:t>
        <w:tab/>
        <w:t xml:space="preserve">  '0'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F</w:t>
        <w:tab/>
        <w:t xml:space="preserve">  Directory Back Color</w:t>
        <w:tab/>
        <w:t xml:space="preserve">   '4' Green</w:t>
        <w:tab/>
        <w:t xml:space="preserve">  '4'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0</w:t>
        <w:tab/>
        <w:t xml:space="preserve">  Separator Fore Color</w:t>
        <w:tab/>
        <w:t xml:space="preserve">   '2' Red</w:t>
        <w:tab/>
        <w:t xml:space="preserve">  '7'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1</w:t>
        <w:tab/>
        <w:t xml:space="preserve">  Separator Back Color</w:t>
        <w:tab/>
        <w:t xml:space="preserve">   '0' Black</w:t>
        <w:tab/>
        <w:t xml:space="preserve">  '0'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2</w:t>
        <w:tab/>
        <w:t xml:space="preserve">  Text Fore Color</w:t>
        <w:tab/>
        <w:t xml:space="preserve">   '6' Yellow</w:t>
        <w:tab/>
        <w:t xml:space="preserve">  '7'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3</w:t>
        <w:tab/>
        <w:t xml:space="preserve">  Text Back Color</w:t>
        <w:tab/>
        <w:t xml:space="preserve">   '0' Black</w:t>
        <w:tab/>
        <w:t xml:space="preserve">  '0'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4</w:t>
        <w:tab/>
        <w:t xml:space="preserve">  Normal Fore Color</w:t>
        <w:tab/>
        <w:t xml:space="preserve">   '7' White</w:t>
        <w:tab/>
        <w:t xml:space="preserve">  '7'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5</w:t>
        <w:tab/>
        <w:t xml:space="preserve">  Normal Back Color</w:t>
        <w:tab/>
        <w:t xml:space="preserve">   '0' Black</w:t>
        <w:tab/>
        <w:t xml:space="preserve">  '0'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0' = Black,</w:t>
        <w:tab/>
        <w:t>'1' = Blue,    '2' = Red,     '3'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4' = Green,</w:t>
        <w:tab/>
        <w:t>'5' = Cyan,    '6' = Yellow,  '7'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sets of default colors are shown in the  table  abov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monochrome monitors.</w:t>
        <w:tab/>
        <w:t>As supplied, the Z-100 version of S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ed for a color monitor.  For proper operation on  the  Z-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TCHAR.SYS  file must exist in the root directory of the boo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file</w:t>
        <w:tab/>
        <w:t>must contain the standard Z-100  graphics  font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graphics vertical bar separator will appear as a grave acc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-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 xml:space="preserve">  Field Attribute</w:t>
        <w:tab/>
        <w:t xml:space="preserve">      Defaul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 xml:space="preserve">  ---------------</w:t>
        <w:tab/>
        <w:t xml:space="preserve">    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C</w:t>
        <w:tab/>
        <w:t xml:space="preserve">  File Fore/Back Colors       7+16*1  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D</w:t>
        <w:tab/>
        <w:t xml:space="preserve">  Directory Fore/Back Colors  0+16*2   Black o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E</w:t>
        <w:tab/>
        <w:t xml:space="preserve">  Separator Fore/Back Colors  4+16*0   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F</w:t>
        <w:tab/>
        <w:t xml:space="preserve">  Text Fore/Back Colors       6+16*0   Brow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0</w:t>
        <w:tab/>
        <w:t xml:space="preserve">  Normal Fore/Back Colors     7+16*0  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1</w:t>
        <w:tab/>
        <w:t xml:space="preserve">  File Mono Attributes</w:t>
        <w:tab/>
        <w:t xml:space="preserve">      7+16*0  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2</w:t>
        <w:tab/>
        <w:t xml:space="preserve">  Directory Mono Attributes   0+16*7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3</w:t>
        <w:tab/>
        <w:t xml:space="preserve">  Separator Mono Attributes   7+16*0  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4</w:t>
        <w:tab/>
        <w:t xml:space="preserve">  Text Mono Attributes</w:t>
        <w:tab/>
        <w:t xml:space="preserve">      7+16*0  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5</w:t>
        <w:tab/>
        <w:t xml:space="preserve">  Normal Mono Attributes      7+16*0  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Black,</w:t>
        <w:tab/>
        <w:t xml:space="preserve"> 1 = Blue,</w:t>
        <w:tab/>
        <w:t>2 = Green,     3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Red,</w:t>
        <w:tab/>
        <w:t xml:space="preserve"> 5 = Magenta,</w:t>
        <w:tab/>
        <w:t>6 = Brown,     7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version of SD.COM uses either the color or monochrome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at  the  offsets  in  the  table  above, base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sired foreground and background colors (attributes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an output field, compute the field attribute by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 attribute = fcolor+16*bcolor, where fcolor and bcolor</w:t>
        <w:tab/>
        <w:t>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 (attributes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sified foreground colors corresponding to the 8 standard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lected  by  adding 8 to the foreground color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reground color 14=(6+8)  to  get  a  foreground  yellow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the  unintensified  brown.    The blinking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adding 8 to the background color number.   However,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ttribute  is not recommended, since it may be distracting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, selecting Blue on  Black  (1+16*0)</w:t>
        <w:tab/>
        <w:t>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eld to be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directory of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d/d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directory of drive B, sorted by descending 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sing the six column format (file nam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sd c:\/s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the system files in the root directory of</w:t>
        <w:tab/>
        <w:t>drive  C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lum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d b: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otals information for the current directory of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d *.asm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files having an extension of "asm" in the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 A and sort the output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sd/v/n/1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volume label information and all files in the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rive D, do not sort the file entries, use one output colum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when the console screen fills, and allow output redir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switches causes SD to behave similarly to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d \/s/n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files in the root directory of drive B, including tho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dden  and/or  system attribute, do not sort the file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output using the two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d/r temp.* &gt;c:temp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files having a name of "temp" in  the  current 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, and redirect the console output to file "c:temp.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d/r/1 c:\*.com &gt;&gt;c:temp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files with an extension of "com" in</w:t>
        <w:tab/>
        <w:t>the  root 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C,  format  using  one  output  column,</w:t>
        <w:tab/>
        <w:t>and redirec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ppending to the file "c:temp.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sd a:/v/p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volume label information, disk parameter information, and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current directory of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d e:/m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ystem Version and RAM information and the current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E, rounding the space values to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d t/c/k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files in the current directory of drive A whose  names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"t",  clear the screen before displaying output, displa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space values in kilobytes and do not pause the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d \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files in the root  directory  of  drive  C</w:t>
        <w:tab/>
        <w:t>sorted</w:t>
        <w:tab/>
        <w:t>b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b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d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mp is an existing subdirectory in the current directory of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select  all of the files in that directory.  Otherwise,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 of drive B whose names begin with "te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d ../s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files in the parent directory of the  current 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with either the archive or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d ..\*.a?m/a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files in the parent directory of the  current 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B  whose  extensions begin with "a" and end with "m" and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ascending date and time using the four colum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d/r/v/1 b:\dir1\dir2\dir3\*.doc/d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  <w:tab/>
        <w:t>all  files  having  an</w:t>
        <w:tab/>
        <w:t>extension  of  "doc"  in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\dir1\dir2\dir3"  of  drive  B.  Sort the output by date and tim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column output  format  and  include  volume  label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console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d b:/r (Type Control-P/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ole output is duplicated on th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(Type Control-N/RETURN for Z-100, Control-P/RETURN for P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directory of  drive  B  and  duplicate  the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 of  SD.COM  (5.3)  contains  the</w:t>
        <w:tab/>
        <w:t>following 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and fixes from the previous version (5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recognition of IBM-PC color 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user patchable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number added to /m swit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No files found" is displayed if neither any files</w:t>
        <w:tab/>
        <w:t>n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 match  the  user's  request.  Disk information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an empty disk by using the /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as fixed in the Z-100 version of SD V5.2 which could result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ng under certain conditions with MTR-100 ROM V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 and may be freely copi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 charge  is  for  media and reproduction costs, etc.</w:t>
        <w:tab/>
        <w:t>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hould the program either be sold for a profit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odified  form without the permission of the author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 with  bug  reports,  suggestions  for  improvements,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large  financial  donations,  I  can  be  reached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F. Ste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ivoli Lak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pring, Md. 20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) (301) 946-5615 (after 7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) (301) 340-4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0320,3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