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 Background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G Background Print Spooler is a program  that  allow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o  do  two  jobs  at once: to print text whil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R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is supplied in several pre-assembled versions, to 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 of  users with different computers and other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fter the file  name  (HBPS)  indicates  the  us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  The letter Z in the extension indicates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/Z-100 computers, and the letters PC indicate a version for H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PC  (H/Z-150,  160, etc.) computers.  The number 2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version is for  MS-DOS  version  2,  and  the  numb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that the version is for MS-DOS version 1 or Z-DOS.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versions with the letter F are for use  with  fast 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versions  with  the  letter S are for use with slo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isy wheel, etc.).  You should select  the  version  that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ituation,  and  copy it to your system disk,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BPS.COM.  For example, if you have a Z-150, and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2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PY B:HBPS.PC2 A:HB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correct version from this disk (in drive B:)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 (in drive A:).  If you have a Z-100, Z-DOS, and an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printer (a fast printer)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COPY B:HBPS.Z1F A:HB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low printer versions  with  fast  prin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 versa,  but it would not result in maximum performan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-100, there is a degradation of disk I/O  performanc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 is  in  the  process  of  printing  text.  The slo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degrade disk performance  less  than  the  fas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 so  you may want to use a slow printer version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f your printer if disk performance is  unacceptab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 of  a Winchester disk is not affected by HBP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50 or other PC-type computer,  disk  performance  is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if any by HBPS, so slow printer version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printer with the PC versions of H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Z-100, the degradation in disk I/O speed occurs mai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tem command processor is accessing the dis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rogram is loading after you have typed its  na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prompt).    When a user's program accesses the disk, 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spend printing briefly during a disk  read  or  writ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 speed  of the operation is not affec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mmand processor does not go through  the  norm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nel"  to  access  the  disk,  and  so  HBPS does 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during 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elected  the  appropriate  version  of  HB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it to your system disk (as HBPS.COM), you can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HBPS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a number designating the amount  of  memory  (in 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 to reserve for the HBPS buffer.  For example, to load 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128k buffer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HBP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S-DOS 2 versions, the buffer size can be  anyth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 to  512k.  For the MS-DOS 1/Z-DOS versions, it can be from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4k.  If you enter a number outside the legal range, or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the  argument  altogether, HBPS will print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 without installing itself.  If you enter a leg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 will  load  itself  into  memory,  reserving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its buffer.  The buffer size is actually about 3/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amount specified, because HBPS itself occup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you enter is more than the  amount  of  mem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will  allow,  HBPS  will  indicate that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will not install itself.  You should  be  a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that you assign to HBPS is part of your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ount of memory you have for programs will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specified for H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load HBPS into memory each  time  you 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 you can place the command to load it into an AUTO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HBPS is loaded into memory, any program that outpu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via  the  standard  DOS  outputs (system function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 64 [40H]) will instead output charac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 buffer.  HBPS will immediately begin sending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uffer to your printer.  Because the  buffer  can  b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rapidly  than  characters  can be sent to the prin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finish sending characters to the printer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have actually been printed.  You can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at program or any program, and HBPS will keep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BPS buffer  should  become  filled  while  a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characters to it, HBPS will continue accep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gram as it sends "old"  characters  to 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ffect  will  be  that the program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as it would without HBPS.  Nothing  will  be  lo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will continue printing after the program has stoppe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with the result that there will soon be sp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Programs, and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are slow in sending characters to  a  prin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aved with such programs using HBPS will be redu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faster than a particular program,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savings  at  all.  (Z-100 users of MS-DOS version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o note, however, that the slow printing  experienc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MS-DOS  2  as compared to Z-DOS is overcome by HBPS.)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nd BASIC are typical slow printing programs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till  experience  a  time savings with HBPS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you have a slow daisy whe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will only buffer a program's printer output if it pri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S.  Among the programs that bypass the DOS when the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versions of BASICA, and the PC versions of  WordSt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 Word.   Programs are included with HBPS that can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, WordStar, and Word, and instructions for using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README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(or Z-DOS) system command processor does no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DOS  functions  when it copies a file to the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rmally print files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PY FILENAME.EX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stead use the program PR.COM supplied on this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using it are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HBPS is installed, it can be controlled  us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P.COM.  To use SETSP, copy it to your system 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S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letter C, D, or E.  If you want to clear the  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o stop print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S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ware that if  your  printer  has  its  ow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 printing  will  not  stop after clearing the HBP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inter's own buffer is  used  up.  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HBPS so that print output is not spoole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S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isable HBPS if you want to re-direct  print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 example,  when  using  the REPRINT program on HUG disk 88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5-37), or you want to use the MS-DOS 2  version  of 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ooling instead of HBPS.  To re-enable HBPS aft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ETS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will again buffer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use the MS-DOS 2 version of PRINT.COM  while  H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enabled,  especially if it is in the process of prin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take advantage of the special features of  PRIN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still have HBPS do the spooling, you can use the MS-DOS 1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of PRINT.COM.  Z-100 PC (H/Z-150,  etc.) 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e  MS-DOS 1 version of PRINT.COM on disk III of thei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stribution disks.  Z-100 owners can use the Z-DOS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PRINT.COM works a little differently from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 version, but it will print some information on  its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f you run it without specifying a f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use the MS-DOS 2 version of PRINT.COM,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HBPS  first,  and do not re-enable it until PRINT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run any program that  bypasses  the  DO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 while  HBPS  is  in  the process of printing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both the program and HBPS will be mixed an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together.  For example, if the program 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computer" at the same time that HBPS  is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memory", you might see "cmoemmpourtyer"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and FA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FASTIO  program  from  HUG  disk  885-3025-37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loaded  BEFORE HBPS.  If FASTIO is loaded after H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PS will only spool print output while FASTIO is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