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D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the ability to print the contents of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screen  graphically  and in color on an IDS  Prism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ecuted,  SDUMP verifies that it is not already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if not, will exit remaining in memory.  The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used by calling programs is printed on the CRT. 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for use by ZBASIC programs to do color screen dum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ism printer.   Calling format from a BASIC program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SEG =&amp;H663      ' Segment contain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UMP = &amp;H1000      ' Address of subroutine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A$="06325417"     ' Prism printer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MX%=1             ' Dot multiplier -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MY%=2             ' Dot multiplier 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DUMP (SDMX%,SDMY%,SD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 TO USE THE CORRECT SEGMENT ADDRESS AS EXPLAINED  BEL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ump may be aborted at any time by merely pressing any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  Color 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    BASIC Color         Pris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Black               White (no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Blue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          Cyan              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       Red                 Magen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             Magenta             Red (Orang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Yellow              Blue (Vi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White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DA$  color map parameter to the subroutine maps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(position  in  the 8-character array) to the  Prism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alue of the array element).   The size and the aspect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ulting printed screen dump may be changed using the SDMX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DMY% parameters.   Values provided in the above exampl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good  representation of the screen  (i.e.   circles  pri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 and not ov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a  better  method is devised through the study of  as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ceived  technical documentation on the Z-100 and  Z-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address (DEF SEG) must be tied to a given release of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 Since the address can be different for different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Z-DOS,  and for different configurations with the sam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r  example,  if you are using a Winchester),  we ha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DSEG.COM program which will print the correct addr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nfiguration  when you run it. 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FI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663 as shown above is correct for  som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 but not for all, so be sure to run FINDSEG and modi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ASIC example files before running them. 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ing the MENU program, the segment address chang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der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sh: The better method is now available with the newe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Z-DOS (BIOS release 1.00,  version 1.10).   In their 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dom,  the  powers that be deceided to restore the MS-DO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hook originally ommitted from Z-DOS (interrupt 5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y of shift-F12).   This utility need merely b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d  as the interrupt 5 processor and programs need not  c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 as it could be invoked by pressing shift-F12 (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 would, however,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UMP program is written in assembler,  is structured as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'COM' file,  and occupies just under 5K of memory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an IDS Prism color printer with mixing ribb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' file,  and occupies just under 5K of memory. 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IDS Prism color pri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