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provides a method for menu access to Z-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 Z-100 system.   A menu similar to that used by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Wordstar is displayed.   The user can move th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 line  using the cursor up/down keys and select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enter or return key.   The help key is also ac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ressed,  the contents of the file MENU.DAT are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23 lines per page.   MENU.DAT can contain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to the user.  When a menu item is selected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cessed according to an entry in a command table.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- The default disk drive i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- The  indicated  program is loaded and entere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 the  menu program such that  when  the  ind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 terminates,  the menu program regains 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display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- A  batch file B:X.BAT is created to execute the des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.  The batch stream is structured such that up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ination of the selected program,  the menu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invoked  to re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- The user may select a manual entry mode in which he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 directly,  the name of the program he wishe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un.   The  menu  program will attempt to  execu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ested  program directly and if it cannot,  a 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am will be built to execute the requ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ystem is targeted at the user who will maintain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s programs on one disk and his data files on anoth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sk may be write protected if desired. 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system is such that the menu program will always re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after a selected program terminates.   Direct ent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 program (possible only with 'COM' files) is 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the  batch method as it is irritating to the user  to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Z-DOS  thrashes  through the commands in  a  batch 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finally executing his requested program,  and  then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for  the  menu to be redisplayed after his  program 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tes.   The  menu program is written in assembler and 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over  3K of storage.   Other resource requirements  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A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MENU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DAT:      User instructions, 23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:X.BAT:       Created  by the menu program if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batch method of 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.TBL:      Special file containing the menu tab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contains 1 1600-byte record orga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  80-byte table entries giving a maximum of 20  menu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.   Each  80-byte  record  consists of 2  40-byt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s.   The first 40 bytes of a menu line contain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  0,1 - screen address of start of display in 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ddress format. ('99' indicates end of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  2-39 - displayes line terminated with a '$' 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37 bytes of display 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40-bytes of a line contain comm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0 - Default disk ID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0'=A, '1'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1 - Entry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0'=direct (command is 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1'=indirect (command is EXE or 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2'=manual (Special for user enter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  2-39  - Command line associated with menu 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must be terminated with CR,LF,$ (0D0A2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 BASIC program 'BUILD' is provided for use in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ng this menu table file from user entered data.   BU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primative, and if improvement is desired, it will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user.  Since it is  written in BASIC, mod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menu, follow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Decide  which programs you want to include on the men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nd out which of them ar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Run the BUILD program to create a table that w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.   For each item in your menu, you will need to ent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s to the BUILD program:  a description tha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 the  screen,  the default drive to be selected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is item,  the kind of function to perform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  (run a .COM program,  run an .EXE program,  or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ual  entry),  and the command line to be passed to 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item is selected.   See the BUILD sample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Using  a  text editor,  create a file called  MENU.D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 instructions that will be displayed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the HELP key is pressed.   This file should b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23-line pages with a prompt to "hit SPACE to 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ENTER (RETURN) to return to menu" at the bottom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age".   The  second page of MENU.DAT should explai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.   Optionally,  you can use the MENU.DAT fil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Copy MENU.COM, MENU.DAT, AUTOEXEC.BAT, XA.BAT, and XM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 disk on which the menu will be used. 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MENU.TBL file created by BUILD is on the disk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start up MENU,  re-boot and let AUTOEXEC take  ov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XA to start without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Ou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t  out of the MENU program (so that it no longer  ha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),  select  an EXE program and type Control-C before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es.   This will interrupt the batch processor,  which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abort batch processing.  Answer Y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of  MENU's control.   You can also select manual  ent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non-existant program name,  and then type Control-C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 not have either an EXE program or manual entry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will have to re-boot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:  This  program  works best when it performs al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s  itself.   The intrinsic Z-DOS commands  (e.g.   DIR, 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,  etc.)  as well as any EXE file commands pose a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y must be accessed in batch mode in order for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to regain control after command execution.   The next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 of this program (if ever done) will contain an EX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 loader and will itself process all intrinsic command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then  physically replace the COMMAND.COM  program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Z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Program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following example,  the BUILD program is us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able with 4 entries.   The first two entries use the DI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(from this disk) to show the files on drives A:  and  B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hird  entry  runs Z-BASIC,  and the fourth one  en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UI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RMATION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1 DISPLAY: Directory of 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FAULT DRIVE FOR THIS 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TYPE (C = COM, E = EXE, M = MANUAL)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1 COMMAND LINE: DIR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2 DISPLAY: Directory of Dis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FAULT DRIVE FOR THIS 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TYPE (C = COM, E = EXE, M = MANUAL)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2 COMMAND LINE: DIR100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3 DISPLAY: Run Z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FAULT DRIVE FOR THIS 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TYPE (C = COM, E = EXE, M = MANUAL)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3 COMMAND LINE: Z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4 DISPLAY: Man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FAULT DRIVE FOR THIS 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TYPE (C = COM, E = EXE, M = MANUAL)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O. 5 DISPLAY: (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ABLE CRE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when we answered M to the COMMAND TYPE  promp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d not ask for a command line.  Also notice that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 we just hit RETURN in response to the nex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ine.  Also notice that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 we just hit RETURN in response to the next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