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3a - REST v2.0 - FREEWARE - (c) by Marko Schuster 199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needs GTLib v1.0 (not included, because REST is so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tribute this program the same day as GTLib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have installed GTLib.  GTLib was written by me, so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uch about her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shows the days, hours, minutes and seconds left to a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uch % has gon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to 1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ELP-Button to get help about using th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 or PSION-E if you want to add/edit an event,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you like to edit/define and press RETURN (or DELE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lete the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text for the event, the start-date&amp;time and end-date&amp;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vent occures, an ALARM will be called, but only if REST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is will happen the next time you start REST.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or Psion-X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will be saved to M:\opd\re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 may change this year (1996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 Sch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str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90419 Nuer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ns103@fim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&amp;Fax: +49-911-3939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/BBS: +49-911-3939031t,#,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ix/Amiga-like-shell, psion-soft located at /pub/psion/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