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 A. When the drive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irtual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Virtual Screen On button to enable Virtual Scr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disabl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Virtual Screen is on, the selected width and h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current screen width and height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epth is same as current color depth, it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 If some resolu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