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tCentric Computing with Object REX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rogramming Examples using TCP/IP Socke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provides a programming example for web client applica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REXX. The programs are portable to any system that has Object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run without any change!  A brief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Cli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ebclient is a disconnected client that enables to dynamicall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ver on the internet that is providing ht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the "HyperText Transfer Protocol" is provided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FC 1945 -"Hypertext Transfer Protocol -- HTTP/1.0",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t &lt;http://ds.internic.net/rfc/rfc1945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vides a description of how to setup a Web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aintain a WebClient session, and how to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imple sample program of a WebClient is certainly not complet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 covers only a very small section of the capab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internet. Its major purpose is to provide a simple entry to intern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ing made very easy with the Clients framework using Object REX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up a WebClient you need to start i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lient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prompt of your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rt number identifies the http application services on the ho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as to be unique on your system. The default port number is 80.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specify the port number, if the port number for http servic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target server differs from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ebClient is brought up and indicates on the client log,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ing for any commands to be ente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has an OS/2 operating environment, it is suggest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ent with PMREXX which provides you with separated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the output being 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system has a Windows95 or WindowsNT operating environm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ed to start the client with the REXX Workbench OrxWB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customized to the functionality of PMREXX in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tentially any number of clients may be started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ebClient is driven by commands being entered by the user being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 on the command line.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? (query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valid command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L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command allows to permanently store the information retrie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eb by the use of the get or head commands i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provided by a parameter.  The filename parameter specifi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 qualified filename including the file pat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he whole content of a document specified by the parameter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a universal resource locator that addresses a documen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tp-server on the internet. An example of a valid GE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ttp://www2.hursley.ibm.com/orexx/netcom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ample provides you with the html-source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etComputing with Object REXX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D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 similar to the GET command but returns only the header of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the parameter url. An example of a valid HEAD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http://www2.hursley.ibm.com/orexx/netcom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ample provides you with only the html-header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etComputing with Object REXX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 ur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to send an http post command to the network. For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refer to document "RFC 1945" ci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of this command is incomplete and needs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WebClient session. The control is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