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Readme zu Mustek-Scannern mit TWAIN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AUG 24, 1994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Copyright (c) 1994 MUST Systems Inc.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finden Sie die folgenden Th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arbeiten der DEVICE-Kommandozeile de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sond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DER DEVICE-ZEILE DE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it der Computer erkennt, da� Sie einen Scanner install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Datei CONFIG.SYS eine Zeile enthalten, die d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 und die dazugeh�rige Konfiguration l�dt (z.B. - DMA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/O-Adresse), damit die Schnittstellenkarten de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arbeiten der Datei CONFIG.SYS k�nnen Sie einen Textedito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it DOS 5.0 arbeiten, k�nnen Sie dazu das Programm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 Wenn auf Ihrem Computer eine �ltere Version als DOS 5.0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, k�nnen Sie anstelle den Zeileneditor EDLIN.COM aufruf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Windows arbeiten, klicken Sie auf den Windows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m Benutzerhandbuch zu DOS (oder Windows)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Sie sich die folgenden Abschnitte aufmerksam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herauszufinden, wie die einzelnen Parameter der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des Scanners einzuste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IE DEVICE-KOMMANDOZEILE F�R DEN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VICE-Kommandozeile des Scanners sollte f�nf Parame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Ger�t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MA-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-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arameter f�r Scanne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korrekte Syntax f�r die DEVICE-Kommandozeile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[laufwerk:\][pfad \]treibername Dn In An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ufwerk:\][pfad\]    das Laufwerk und das Verzeichnis da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 der Scannertreiber zu find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name            der Name des Scannertreiber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.B. M1904C.SYS / PSCAN4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                    der DMA-Kanal der Schnittstellenkar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.B. D3 f�r DM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r IRQ-Kanal der Schnittstellenkart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.B. I5 f�r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die I/O-Adresse der Schnittstellenkar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.B. A2AB f�r die I/O-Adresse 2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das Scannermodell an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z.B. S1 f�r den CG-8400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INSTELLEN DER PARAMETER IN DER DEVICE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m Bearbeiten der DEVICE-Kommandozeile f�r den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lten Sie einige Dinge beachten. Dies gilt besonder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wahl des DMA- und IRQ-Kanals und der I/O-Adress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nittstellen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meiden Sie Hard- und Softwarekonflikte, die sich negativ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alit�t des Scanners auswirken k�nnen. W�hlen Sie dah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 und unbenutzte DMA- und IRQ-Kan�le sowie I/O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FOLGENDE PARAMETER IN DER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DES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Die Ger�tetreiber-Kommandozeile f�r Mustek-Scanner  [treib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Ger�tetreiber-Kommandozeile f�r Ihren Mustek-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indet sich im installierten Unterverzeichnis. Damit der Scanner funktio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� der Scanner-Ger�tetreiber beim Starten des Computers korrekt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zu m�ssen Sie sicherstellen, da� die Kommandozeile f�r den Scann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�tetreiber in der Datei CONFIG.SYS auf den richtigen Pfad ver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r-Name:    f�r alle Mustek-Hand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904C.SYS                CG-840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AN4.SYS                CG-840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Der DMA-Kanal 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er Scanner-Schnittstellenkarte einen DMA-Kanal zuord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len Sie sicher, da� dieser nicht bereits durch ein anderes Ge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Ihrem Computer benutzt wird. Die m�glichen DMA-Kan�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nkarte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f�r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     f�r  DMA 3 (empfohlene 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r�te, die m�glicherweise auch einen DMA-Kanal benutzen sind Soundk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-Ger�te, Antivirus-Karten, CD-ROM-Laufwerke, Multimediakart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nn Sie ein solches Ger�t in Ihrem Computer install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einen noch freien DMA-Kanal f�r Ihre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Der IRQ-Kana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er Scanner-Schnittstellenkarte einen IRQ-Kanal zuord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len Sie sicher, da� dieser nicht bereits durch ein anderes Ge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Ihrem Computer benutzt wird. Die m�glichen IRQ-Kan�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nkarte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     f�r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�r  IRQ 5  (empfohlene Einstellung f�r X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�r  IRQ 10 (empfohlene Einstellung f�r AT-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�te, die m�glicherweise auch einen DMA-Kanal benutz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zwerkkarten, SCSI-Ger�te, Busm�use, Soundkarten usw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 solches Ger�t in Ihrem Computer install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einen noch freien IRQ-Kanal f�r Ihre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Das Scannermodell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     f�r  CG-840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Die I/O-Adresse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Schnittstellenkarte des Scanners unterst�tzt acht m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/O-Adressen, von denen eine �ber einen Mikroschalter aus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en Sie sich die Schnittstellenkarte genau an. Auf der 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d die 8 verf�gbaren I/O-Adressen aufgedruckt. Analog zur Ein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MA- und IRQ-Kanals m�ssen Sie eine I/O-Adresse w�hlen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m anderen Ger�t Ihres Computer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m�ssen darauf achten, da� die eingestellte I/O-Adresse der DEVI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mandozeile mit der auf der Schnittstellenkarte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-Adresse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8 verf�gbaren I/O-Adressen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2B                          * 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6B                          *  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AB (empfohlene Einstellung)    * 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EB                          *  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/O-Adresse 3EB ger�t mit der seriellen Schnittstelle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-Festplattencontrollern von Western Digital in Konflik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olches Ger�t in Ihrem Computer verwenden, sollten Sie eine andere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/O-Adresse 3EB f�r die Scanner-Schnittstellenkarte mit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roschalter w�hlen. Vergessen Sie dabei nicht, auch di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entsprechend anzupassen (z.B. auf Adresse 2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Beispiele f�r DEVICE-Kommando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MHSC2A\M1904C.SYS D3 I5 S1 A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iesem Beispiel befindet sich der Ger�tetreiber M1904C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Unterverzeichnis MHSC2A auf Laufwerk C. Di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ind DMA 3, IRQ 5 und I/O-Adresse 2AB. Als Scanner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der Farbscanner CG-8400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MHSC2A\PSCAN4.SYS I7 S1 A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Beispiel befindet sich der Ger�tetreiber PSCAN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 Unterverzeichnis MHSC2A auf Laufwerk C. Die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sind IRQ 7 und I/O-Adresse 378 (LPT1). Als Scannermo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der Farbscanner CG-8400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DIE DEVICE-KOMMANDOZEIL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GE�NDERT HABEN, M�SSEN SIE IHR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 STARTEN, DAMIT DIE �NDERUNGEN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brieren des Scanners im Dialogfeld von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ollten Ihren Scanner kalibrieren, um eine bessere Bild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reichen. Dazu gehen Sie folgenderma�en v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: Klicken Sie auf die Schaltfl�che 'Vorgaben' und anschlie�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alibr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: Klicken Sie auf "EIN", um die Kalibrierung auf das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n�tig, k�nnen Sie auch auf "AUS" klicken, um die Kalibr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f das eingescannte Bild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�R OmniP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Sie die Datei SCANMGR.INI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Mustek Hand Scanner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�gen Sie folgende Zeilen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Hand Scanner I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Benutzerschnittstell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Bild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_BRI=0   --------------&gt; Scanmodus Text(Str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Aufl�sung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kument = Schwarz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Format = Quer (L nach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tellen Sie Ihren Scanner auf TEXTmodus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�R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nwendung unterst�tzt kein Zusammenf�gen von Teilbi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