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���</w:t>
      </w:r>
      <w:r>
        <w:rPr/>
        <w:t>ķ ��ķ ���ķ �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 �   ��</w:t>
      </w:r>
      <w:r>
        <w:rPr/>
        <w:t>Ľ � � � �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 �   ��</w:t>
      </w:r>
      <w:r>
        <w:rPr/>
        <w:t>Ľ � � � ���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n ultimate TANDY, PCjr &amp; PS/1 sound chip emulator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C-Speaker &amp; Covox; also Disney Sound Source emulato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</w:t>
      </w:r>
      <w:r>
        <w:rPr/>
        <w:t>͸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sion 3.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;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C)opyleft 1992-1993 by FRIEND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lo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last  I  got  the time and finetuned this program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 it  now.  What  it  does, you ask. Well, its ver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emulates  the 3- voice syntheser installed into som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s,  such  as  PCjr, Tandy and PS/1. Besides that it emulat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ney  Sound  Source -  a  real  shit, but many programs supports D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oesnt  seem  to  support  Covox,  so  I added DSS emul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U. It  works  with many games I tested and only thing that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Wolf3D,  but hey! you don't have Roman Trunov's Covox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Wolf3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requirements :  i80386SX  or  better - based machine,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RAM,  MSDOS  3.30  or  higher (I  tested  it  only on 5.00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work  everywhere);  program  will  not run if any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 in  V86  mode  (such  as  EMM386,  386MAX,  QEMM,  CEMM  et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;  XMS  support  is  present,  so you can run games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 memory  (if  an XMS driver, such as HIMEM, is loaded)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15/Fn  87;  Some games which detects TANDY will not run;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find  where  it detects TANDY and patch them; PS/1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present,  but  I  don't know how many programs detects PS/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 I  used  to fool them. For example, Prince 2 checks bit 4 of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at  address  2F;  if it is 1 they assume that this is PS/1;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tty, eh? I first tried to set this bit manually but after rebo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 CMOS was filled with default values, so I decided to patch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.  Disney Sound Source also must be detected, at least SQ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e 2 do 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 technical  info:  TEMU  emulates  musical  chip  on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0h,   0C1h,  1E0h,  1E1h,  201h &amp;  205h.  If  you  know  other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 on  which  this  chip  can  be  located  let  me kn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  started to teach 386 - protected mode technique, thereb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 guarantee  that  program will work well on every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system  configuration,  simply because it's my first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kind.  Besides  that it's  a alfa (beta, gamma ...)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don't  know  what's a beta version you explicitel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program.  Disney  Source  is  emulated  on  ports  378h .. 37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 LPT1),  but  if  your  LPT1  is on ports 3BCh..3BEh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EGA  mono  video  card)  you'll need to patch manual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at  0000:0408  to  378h, because all programs which uses D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for it on wro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short info about TEMU's options running TEMU /? or TEMU /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more detailed info 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- Set output to PC Squeaker. It sounds VERY bad, I think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 this switch in the future, but while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- Set LPT port address of your Covox. If your Covox is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LPT1 is on address 3BCh you can have troub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S emulation. You can patch system varable - LPT1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378h, and LPT2 address (0000:040A) to 3BCh, then run T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Covox in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#- Set quantization frequence. The higher is frequence,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is taken and higher is quality. Normally it'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about 16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:  if  music  sounds  interrupted  this  means that gam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 many  CLI  instructions.  Try  to  figure  them  out and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-  in  most  cases they're a overkill. For example, I p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's  in  VGA320. DRV  from  SQ5 in palette changing rout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tern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last  some  programming  info  about TANDY sound chip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 to  make  your  own  programs  which  will  use  TANDY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Standard  TANDY  have  this  chip  installed on hardwar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h  and  thought  Jordain  say  that  on  PCjr  it's  on  port A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which  support  PCjr  outputs  also  to  C0. Chip hav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 �    Bits     � Contai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 �     10      � First channel - frequ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�      4      � First channel - volu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�     10      � Second channel - frequ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�      4      � Second channel - volu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�     10      � Third channel - frequ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�      4      � Third channel - volu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 �      2      � Noise - qualit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 �      4      � Noise - volu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  frequence  depend  of  two  lower  bits  in six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registers  have  4  bits, so, volume have 16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something in a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/O port C0)  &lt;- �1 r r r�d d d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rrrr] - Register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ddd] - lower four bi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gister have more than 8 bits use second out to port C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/O port C0)  &lt;- �0 0�d d d d d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[dddddd] - higher 6 bits of fr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e  you  can  compute  in the next way: F{Hz}=~114000/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is  a  10-bit in chip'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  TANDY  understands  negated,  i. e.  to  set  volu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you  must  use  [dddd]  =  0000b and vice versa - for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[dddd]=111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l,8Fh   ; lower four bits of fr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C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l,3Fh   ; the rest of fr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C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l,90h   ; maxi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C0h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example  runs  channel  0  with  frequence  110Hz 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ay me something you can contact me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469/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2:469/37.1@FIDOnet ; Andrew Zabolot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phone: 373-2-573656, from 09:00 to 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23:00-24:00 local time (+1 M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b, 05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. Some strange bugs, 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1, 15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a bit DSS emulation because some g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e 2 have very slow IRQ0 handler and digit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aks. Now when IRQ0 handler is invoked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1, this looks strange but all seem to be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e 2 works also. Now TEMU detects XMS driver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o, enables A20 line via XMS driver.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one because rather TEMU conflicts with Smart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's all right. I think that Wolf3D will work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killed'em a month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2, 26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 buffer size reduced to 16 bytes; also now VM86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s some PM commands such as &lt;mov e?x,cr#&gt; and &lt;mov e?x,dr#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other bugz in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3, 27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 buffer size again is 32 bytes; however if buffer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ytes fill `status bit`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