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FTPAQ NUMBER:  SP2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NUMBER: 183948-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: Display driver support for Microsoft Windows 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Compaq/CL7548 graphics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1.35 rev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 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Drivers/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 AFFECTED: LTE 5380, LTE 5400, Armada 1130, Armada 1130T,  and 4100 Fami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: 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FIGURATION: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DATE: 06 December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DISTRIBUTION ALLOWED: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: SP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Creates the Windows 95 Display Driver Support Diskett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TE 5380, LTE 5400 Armada 1130, Armada 1130T, and 4100 Family of notebook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btain 1 formatted 1.44 MB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Download the Softpaq to a directory on your hard drive and chan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rectory.  The file that is downloaded is SP2051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rom that drive and directory, execute the Softpaq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2051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prompted to place the formatted 1.44 MB diskette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drive to create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fter the diskettes are created, you may delete the download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051.EX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For installation instructions refer to the file README.TX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created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, Compaq Computer Corporati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names mentioned herein may be trademarks and/or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