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Page Up] and [Page Down] to view this docume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 Press the up and down directio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document. To exit the document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-GD542X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: GDS542X-X-D1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revision: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lease date: April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revision: 1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rus Logic, Inc. believ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is document is accur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le. However, Cirrus Logic, Inc. re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to make corrections, improvement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is manual at any time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 No responsibility is assumed by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, Inc. for its use; nor for infring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tents or other rights of third par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mplies no license under pa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pyrights, other than thos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copyrighted. All rights reserved.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, in whole or part, be copied; photocopied, reproduc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, or reduced to any electronic medium or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form without prior consent, in writing, from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2 - 1993, Cirrus Logic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MS-DOS, and MS Word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AutoCAD is a registered trademark, and AutoSh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Sketch are trademarks of Autodesk, Inc.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-VGA, TurboDLDClassic, CustomColors,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cea Inc. GEM is a trademark of Digital Research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1-2-3, and Symphony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PC-DOS. Ventura Publisher is a trademark of Xer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WordPerfect is a trademark of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WordStar is a trademark of WordStar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Man is a registered trademark of Pixar. All other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spective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mode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RES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rs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sk - ADI 4.2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/3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 v2.x, Symphony, and Report Writer      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 v3.X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Publisher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5.1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has been intentionally left nearly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provides operating instructions for user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tallation instructions for the display driver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VGA graphics system is 100% VGA compat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and drivers supplied with your Cirrus Logic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upport for additional features of your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, such as greater speed, higher resolution,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that the user is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and certain DOS commands. Please re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OS commands before perform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term 'DOS' refers to both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C-DOS, except when noting features that are unique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 shows the typographic convention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Style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put      This text must be typed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. Text within bracket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ain keyboard keys (such as [Ente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F10]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APITALS    Directory names, files and acrony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: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is provided to facilitate the sm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display drivers and utility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is menu-driven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tall only those display drivers fo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note that some display drivers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vendor's applicat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ystem prior to loading the Cirrus Logic V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 In other cases, the loading of the display driv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integral part of the vendor's produc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Please review the driver product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structions prior to runn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is located on the diskette labe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. To install the desired display drivers and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diskette into the A: dr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structions on the screen to install th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. At any time you may press [Esc]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cess and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rivers are simply copied to the specified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Applications may require additional install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Display driver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rus Log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ny newer versions of the software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GA adapter, they will be available on the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It is a WILDCAT! BBS. The phone number is (510) 226-236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handle modems running up to 9600 baud.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NO parity, 8 data bits, 1 stop bit.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ownload software, you must join the conference(s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uct(s) that you are interested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utility programs are supplied with you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. The following section describes these utilities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 is a program supplied with your Cirrus Logic VG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it'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lets the user change the operating resolut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rs from within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mode utility allows the user to define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attached and set the video mod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rus Logic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mode's menu-driv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opup window consists of a number of button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represents a different option or menu. The under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a button name specifies the hot key combin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em. For example, press the [Alt] and the under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keys simultaneously or just the underlined let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option. Note if you intend to use a mo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, then a mouse driver should first be inst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Cl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attached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proper monitor type will allow the Cirrus 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to display the highest quality output that it is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ith the attached monitor. The monitor type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will be available to your system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vertical refresh rates available. Gener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e refresh, the better the screen will look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available monitor types is given in tabl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Monitor Type button. The Monitor Type setu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The current monitor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nitially.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type of monitor attached. Selecting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will enable you to customize the monitor tim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moni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the monitor timings, use the mouse or the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gray Set Advanced button. It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f the Advanced monitor type is selected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new dialog box with drop down menu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esolution. Select the desired refresh rat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 Consult the manual for your monitor to dis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rate. When all of the settings are correct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K button. If there are any problems or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, select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the new monitor type, you may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button to view each of the new video timing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lected to verify that they are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 After each test screen is displayed,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 to see the next video mode. If ther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, press [Esc] or the right mouse butt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Monitor Type Setup dialog box. Try a slowe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solution that did not work and try verify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sure that everything is correct, press the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to set the new monitor type. Press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 any changes. Press the Help button to get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n the monitor types and the VGA refres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systems the monitor type will be remembered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to the next. To test this, select a monitor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lmode program. Turn the computer off for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After rebooting the computer, run Clmode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monitor that you selected is still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it should not ever need to be set again in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If the monitor type was not kept then you shoul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to have Clmode save the monitor type i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 You will be given this choic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Video Mode button. The Video Mode Preview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ll the modes supported according to the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and the amount of video memory present. This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 will tell you which are available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or use with extended resolution drivers.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fferent video modes look like on your monitor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ew button. After each test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or the left mouse button to see the nex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see any more video modes press [Esc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mouse button will return you to the Video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 current VGA controll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main window displays the VGA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the BIOS version number and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mode provides Help for the following items: Monitor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Preview, Mouse, Keyboard and About Clm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help window explains the different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monitor type. The Video Mode help window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given in the Video Mode window.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help windows explain how to use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make selections. The About window displays the Cir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 copyright message and the Clmode version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Clmode at any time, press [Alt] and [F4]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, or click the left mouse button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f the main window (i.e. The top left corner butt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which is shown as a dot), or select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When the Clmode utility exits,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, and VGA refresh r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mode'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mand line options for CLMODE.EXE are given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he menu-driven window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monitor type, video mode and refresh rat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The command line options for CLMOD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[[modenum][+*-]] [m[montype] | t6=x t8=x t1=x t2=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odenum]  mod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+*-]        + selects 400 lin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elects 3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elects 20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ontype]   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6=x(Hz)     640x480   @ (0 = 60, 1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8=x(Hz)     800x600   @ (0 = 56, 1 = 60, 2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1=x(Hz)     1024x768  @ (0 = 87i, 1 = 60, 2 = 70, 3 = 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2=x(Hz)     1280x1024 @ (0 = 87i, 1 =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lect mode 3 for a Super VGA monitor (mon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, typ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3+ m2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custom monitor timings with 640x480 at 60H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x600 at 72Hz refres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MODE t6=0 t8=2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n invalid option will display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Typing [S] as a command lin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l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xt page is a table of common monitor ty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Examples    Horizontal     Vertical      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    Frequency   Frequency (Hz)  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kH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IBM 8512,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13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IBM 8514,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515         35.5    43.5 - interlaced  1024x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NEC 2A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2           56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NEC II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2           56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.5    43.5 - interlaced  1024x7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NEC 3D 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.8           60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.8    43.5 - interlaced 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Sony CPD-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04,  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 3FGx,      48.0           60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nao 9065S,     48.0    43.5 - interlaced  1280x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070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NEC 4D,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FG,   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ao T240i     56.0           70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.0    43.5 - interlaced  1280x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NEC 5D,       31.5           60          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FG, 6FG,      48.0           72          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nao        58.3           72        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550i,        48.0    43.5 - interlaced  1280x10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56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66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50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50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: Monitor type examp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is a utility that runs under Windows 3.x.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the screen resolution, number of screen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either large or normal fonts and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w options have been selected, the user c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restart Windows, in which case the new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effect immediately, or continue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solution, in which case the new resolu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the next time Windows is started. Note tha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 large and normal font selec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pplication assumes that the Windows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configured using Windows Setup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and configuring Windows display driver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refer to the Microsoft Window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From Windows Setup select the Multi-Resolutio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rrectly configure the driver for Windows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mode operation, and copy the necessary font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Manager, choose Fi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iskette drive where the Window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Diskette is inserted, and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For instance if the floppy is in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ed, specify to copy the files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RES may now be run by selecting the SetRE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etRES utility to select supported col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re unsure what resolutions and colors your video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ort, refer to the Section of this manual on Cl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determine supported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lp on the SetRES utility, select Help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video controller is 100% VGA compati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 described in this manual are suppl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resolution for each supported softwar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support improved text resolution, providing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ility when using the supplied drivers in text-based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grams. It also supports highe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, providing greater detail when using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graphics-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application section, there will be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describing the application and the revis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pplication supported by the supplied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instructions for each display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troduction section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to be sure that each display driver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All of the installation instructions assu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rus Logic Drivers Diskette is located in drive A: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 is used, the instructions should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utility (INSTALL.EXE) should be used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rivers directly to the appropriat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where they may be configur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ssumed that the user is familiar with DOS and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s. Please review the installation instru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DOS commands before attempt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video modes will be available on all systems.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ode driver is installed for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the application program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ings that determin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modes. Some of these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, the amount of installed memory, and the re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GA controller. To determine which mod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ginning the driver installation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run the Clmode program and examin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indows 3.1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indows 3.1 drivers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Windows 3.1 is already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Windows directory, at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[Enter] to run the Windows SETUP.EXE program.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When you com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lists the hardware and software compon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dapter (e.g. VGA, CGA, etc.), keyboard type,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, etc., go to the Display selection by using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move the highlighted ba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 listing of display options, scrol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, and highlight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(Requires disk provided by a hardware manufactur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nter], and when prompted, insert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river diskette into drive A: and type A:\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he list of driver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280x1024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024x768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6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he desired choice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display driver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indows 3.1 drivers from within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that Windows 3.1 is already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and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ain window of the Program Manager ru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Systems Settings... from the Options menu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the down arrow at the right side of the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Scroll to the end of the list of availabl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select Other display (Requires disk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EM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Windows display driver diskette in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ype A:\[Enter] as the pathname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he list of available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resolu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280x1024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1024x768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640x480x6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54xx v1.3,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by moving the cursor to the desire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, and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setup procedur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will not take effect until Windows is re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sk - ADI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I 4.2 driver provided with your Cirrus Logic VGA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display list driver from Panacea. It ha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peed up AutoCAD REDRAWs, PANs, and ZOO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ovide a more productive, user-friendly,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(via the features described 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is memory-resident and inserts itself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nd the graphics board. It has no other effec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's operation besides speeding the program up; it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toShade 2 with RenderMan and 3D Studio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rendering support, but does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, since they do not support Displ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urboDLDClassic does not change any of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 or alter any of the drawing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TurboDLDClassic was designed to be an easy-to-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-filled product that makes using AutoCAD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oductive, not one that makes AutoCAD more compl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TurboDLDClassic make AutoCAD run faster?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hings the driver does to spe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stores drawings in a hierarchical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elements intermixed with complex ones.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updated, AutoCAD must decode this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works differently. While you are wor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ranslates the normal hierarchical structur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, a series of vectors or polygon fills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an or zoom, TurboDLDClassic uses the Display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writes the resulting vectors to the video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. Since the hierarchical structur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coded, drawing proceed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also maintains a Drawing Cache.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is a compressed list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a viewport. This pre-scal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allows for even faster pans and zoo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gives you numerous new user-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, such as the bird's eye view. (via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ow much does TurboDLDClassic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? PANs and ZOOMs, aided by only the Display List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wo to twelve times faster than a non-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The Drawing Cache further speeds things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at REDRAWs can be up to twenty-five times faster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compared to the graphics driver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atures provided by TurboDLDClassi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d's eye vie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lerated redraws, pans, and zoo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use - no new commands or special menus to lea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ed-mode ADI 4.2 driver - complete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Release 12, Release 11/386, 3D Studio and AutoSh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with RenderM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emory conflicts. Works with AutoCAD's built-in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CustomColors_, which lets you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 your logical and physical color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compatible with all Autodesk ADI 4.2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part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AutoCAD Release 12 featur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to viewports and 31-Bit reg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requires a '386, '486 or Pentium based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AutoCAD Release 12, 11/386, AutoShade 2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Man, or 3D Studio V1.x/2.x. Additional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ommended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summarizes the basics of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Please read the rest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's main function is to speed up AutoCAD p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s and redraws. The driver accomplishes this by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ntaining a Display List - a fast-displaying objec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drawing - dramatically increasi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ns and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offering display list speed enhanc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provides a bird's-eye view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round larg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's the catch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source used by TurboDLDClassic is memor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actively uses about 300Kbytes of RAM from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s operation. This memory is drawn from AutoCA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 and therefore does not affect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The driver is loaded by AutoCAD at AutoCAD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is unloaded when AutoCA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the Display List size can vary from one ten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imes the size of the current drawing file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utoCAD 12's 31-bit regen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purchase and install additional RA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urboDLDClassic, since it shares memo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If AutoCAD is using a lot of memory,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have enough. If there is significan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while you are using TurboDLDClassic, it may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that you should add more memor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Cirrus Logic drivers diskette into Drive A: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). 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e the option for the Autodesk/AutoCAD driv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 and directory where you want them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:\ACAD\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tart-up is a little bit different fo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2 than it is for older versions, please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the version of AutoCAD you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CAD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AutoCAD with the reconfigure switch by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AD -R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ption 3, Configure Video Display from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Y at the Do you want to select... messag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video options fo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urboDLD Classic by Panacea Inc.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se to install TurboDLDClassic in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ACAD\DRV, be sure to modify the ACADDRV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include that sub-directory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election will not appear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CAD 11/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FASTACAD.BAT that was copied to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URBODLD\FASTACAD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shows that TurboDLDClassic wa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 in the TURBODL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utoCAD and reconfigure it to use TurboDLDClassic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option 5, Configure AutoCAD from the AutoCAD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From the next menu, select option 3, Configur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Choose Item 1, P386 ADI 4.0/4.1 (R11) as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(For more information, see your AutoCAD 'Install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Guide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the proper display device,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configura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of TurboDLDClassic requires configuration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operating parameters. These paramet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ly grouped into menus based on their intera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A quick trip through each menu will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. Context sensitive help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yping [?] at any menu option.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ETUP.HLP file must be present in order for help to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n error message, b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ETUP.HLP is in the ACAD\DRV sub-directory (R12)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 sub-directory (R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t any point during the configuration proces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n item on a previous screen, just press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. Selecting NO SAVE, EXIT at the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return you to the AutoCAD configuratio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mum, a graphics board and screen resolutio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from the Select Graphics Board/Resolution menu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are configured, the driv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figured for Generic VGA, 640 x 480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nu, Select Graphics Board/Resolution, con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for the graphics board, and displ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resolutions to be used. Prior to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run the Clmode utility and check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determine which Cirrus Logic chip and how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on you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 - Selects the graphics chip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Display Resolution - Selects AutoCAD, 3D Studi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Shade main display screen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Rendering Resolution - Selects AutoCAD 12, 3D Stud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Shade rendering re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figuring TurboDLDClassic's display op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Board/Resolution options described bel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ppear ONLY when configuring AVE Render,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 or AutoShade. Otherwise, the Display Board/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be the only menu cho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figuration options set AutoCA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, number of text lines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font size and dual screen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Text Lines - Selects number of lines in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rompt area. The default is 3 lines, but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 to 10 can be specified. A number larger than 3 m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ful if you are using this driver in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with small fonts, eliminating the need to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back and forth between the text and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want any lines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, use AutoCAD to disable the command area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'Interface, Installation and Performance Guide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). Press [Return] to continue with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ize - Selects AutoCAD display screen font or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be used. Choose the Font Size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AutoCAD menus, pull-downs, and dialog box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8/8x14/8x16/12x20/12x24. For resolutions over 800x600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e 12x20 or 12x24 fonts. The default is the 8x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al Screen Mode - Enables or disables dua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terface options include the parameters for maneu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utoCAD. Using these options, the Big Pic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cea's bird's-eye view, can be configured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or allow for better differentiation within a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lick - The Double Click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ay for TurboDLDClassic's Big Picture pop-up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represents the largest amount of time that can elap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release of the digitizer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press of the same button in order to det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lick and display the Big Picture.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oo low will result in the computer seeing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clicks, while setting the time too high may s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response time for single button presses.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0 and 30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uble Click time is measured in hundredths of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systems have a timing resolution of 5/100th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therefore, the entered time is roun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to most closely approximate the nearest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This means that a time setting of 23 is the sam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f 27, both of which get rounded to 25 (or o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 of a second). In simplest terms, when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ing value, it is best to use multiples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Button - Sets mouse/digitizer button to use for B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. With the BP Button option, TurboDLDClassic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e flexibility to use a double click on a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izer/mouse button as a Big Picture pop-up button.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P Button menu line, enter the number of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izer button other than button 1 - button 1 i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pick button. Within AutoCAD, simply double cli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 button to invoke the Bi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Highlight Mode - Controls how the Big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on the screen. Patt Line will display the B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using dotted lines to form the outer boundin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zoom crosshairs. XOR Rect will use a contra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 to display the Big Picture. The Both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combination of Patt Line and XOR Rect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Refresh - In it's fastest mode, TurboDLDClassic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resh the Big Picture until a DLDREFRESH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. Depending on a drawing's complexity,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g Picture could become confusing, displaying v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w actually erased, and no long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. To configure the Big Picture to be upda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 are drawn or erased, enable the BP Refresh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is a major concern,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Cache - Enables or disables TurboDLDClassic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cache for Big Picture functions. This cach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up Big Picture operations on some graphics platfor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on TIGA-based graphics boards.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P Cache is normally disabled. As a reference, on VG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formance benefit of the BP Cache is as little as 1%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TIGA-based graphics board, however,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 of the BP Cache is as high as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 Configuration menu sets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itself. This menu allows for customiz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for speed or to adjust for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- Enables or disables the display list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urboDLDClassic. This option should always be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, disabling the Display Lis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to run as an ordinary non-display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ache - Enables or disables TurboDLDClassi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drawing cache, a compressed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port, which speeds up pans zooms and redraws.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 option, Drawing Cache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. In low memory situations, it may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the Drawing Cache. Disabling the drawing cach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-up memory for AutoCAD but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 effect on your ZOOM and PAN performanc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VGAs, the performance benefit of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che is as little as 5%. With a TIGA-based graphics bo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the performance benefit of the drawing cache i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s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 Logical Drawing Space - Using AutoCAD 31-Bit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s TurboDLDClassic for use with AutoCAD R12's 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logical drawing space. When set to Yes,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utoCAD's extended 31-Bit drawing space. Selecting N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a 15-Bit drawing space, similar to that of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31-Bit logical space allows you to extend your Reg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zooming ability by a factor of several million,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more memory. Additional memory is used by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rawing space, and by TurboDLDClassic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List. 31-Bit zooming and panning is about 10%-2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than for 15-Bit logical space. The Use AutoCAD 31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Space setting is ignored for AutoCAD R11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 Echo - The echo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s can be enabled or dis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Command Echo option. If you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's internal commands display a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s they are executed,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Picture Zoom Mode - Sets the Big Picture (BP) z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area display options. In a zoomed view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BP, as the current viewport is zoomed or pann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mode causes the image in the BP to move aroun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ird's-eye window, keeping the zoomed viewpor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 the center of the bird's-eye. Freeze mod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he current BP contents into place to provide a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frame of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en Mode - As a convenience feature, a Regen Mod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added to TurboDLDClassic. A Fast Regen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CAD drawing until the Display Li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, and then display it, all at once. The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displays the drawing in 'chunks' as the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reated. The Fast mode causes Regen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ximately 5%-10% faster than the incremental. N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chang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options have been set,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the Save and Exit option and then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configure the AutoCAD screen display characterist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[Y] to accep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the AutoCAD drawing editor to begi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step in setting-up TurboDLDClassic is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for AutoCAD. From the AutoCAD Command Lin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[Enter], to start CustomColors, TurboDLDClassi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nfiguration utility. Make any desired col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Save the new color palette and then Exit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your TurboDLDClas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that TurboDLDClassic is running and inst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follow one of these two simp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the AutoCAD side menu enabled,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acea Logo in the lower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unning AutoCAD without a side menu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DVER[Enter] at the AutoCAD command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 is loaded and running, 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your current version,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ing TurboDLD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nfigure TurboDLDClassic follow the instruction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version of AutoCAD, Release 12 or Releas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eleas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make changes to your Release 12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type CONFIG[Enter] at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or use ACAD -R[Enter] when starting the program.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, Configure Video Display. Answer No[Enter]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new videodriver ... pro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nfiguration program. Mak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driver and then Save and Exit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eleas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Release 11 configuration, select option 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AutoCAD from the AutoCAD main menu, and th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, select option 3, Configur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Answer no to the Select a new video driver ...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he TurboDLDClassic configuration program.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river options. Save and Exit to return to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 Open or begin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ly reconfigure TurboDLDClassic using Panace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, delete DLDSETUP.DAT from either the \ACAD\DRV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R12) or the TURBODLD sub-directory (R11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Driver Configuration instructions earli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n AutoCAD 11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TurboDLDClassic installation proces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 file is created and placed into the TURBODLD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FASTACAD.BAT contains four lines that set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nvironment variables: DLDCFG -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to find all of its configuration files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PADI, RCPADI, RDPADI - used by AutoCAD, 3D Studi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 2 w/RenderMan, respectively, to find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FASTACAD.BAT must be run prior to starting AutoCAD R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needs to be run once per system boot.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f the environment variables, FASTACAD.B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AUTOEXEC.BAT file or an AutoCAD start-up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FASTACAD.BAT to your AUTOEXEC.BAT file, 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:\TURBODLD\FAST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the file. The abov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 resides in a sub-directory on drive D: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TURBOD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ish to put FASTACAD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ut it in a batch file which also starts AutoCA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member to run the file before start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e message Out of Environment Space when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ACAD.BAT, you will need to enlarge your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This is accomplished by add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CONFIG.SYS file. The /E:768 specifies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768 bytes. Change this number as appropriate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boot after modifying your CONFIG.SYS file,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Shade, 3D Studio and AVE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AutoShade v2.0 to use TurboDLDClassic, firs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ACAD.BAT file from your TurboDLDClassic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AutoShade environment variables. Next,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hade with SHADE /R[Enter],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e AutoShade. For the display device, select P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desk Device Interface display driver, an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display select the P386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driver. If you are running the display and ren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same monitor (i.e. single monitor),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AutoShade this. A single monitor approach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 of the display screen after a render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follow the same installation steps that we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raphics board and display and ren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 fo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3D Studio requires three steps. First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environment variables for 3D Studio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3DS.BAT file that was copied into your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. Next, edit the 3DS.SET file, loca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S directory. The following three lines may be chang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CPADI rendering driver. Locate the lines that be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-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-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em to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-DISPLAY=RCPA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-DISPLAY=RCPA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-DISPLAY=RCP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o remove the ';' or any spaces that may b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nly necessary for the RENDER-DISPLAY line to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PADI in order to render at high resolution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high resolution main display screen or if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ing the materials editor, you may keep MAIN-DISPL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-DISPLAY set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3D Studio 1.x, there is no RENDER-DISPLAY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line is DEFAULT-DISPLAY and sh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-DISPLAY="RCPAD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otes around RCPADI must be used for this version of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-DISPLAY should only be configured for RCPADI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Display AND Rendering Resolutions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for 256 color resolutions. An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Editor screen will appear if anything other than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s selected. If you are unsure about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terials Editor screen, use the Materials Editor as VG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 have any problems at all. Please note too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e Materials Editor will not give you 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above changes and start 3D Studio to begi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configu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3D Studio directory, delete the file 3DADI.CF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3DADI.CFG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3D Studio to start in its re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Start 3D Studio by typing 3DS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3D Studio reconfiguration start-up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 series of questions. After the first 3D Stu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ppears and is answered,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gram will appear. Select a graphics 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rendering resolutions as you would fo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RCPADI device drivers, by definition,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rendering devices, during 3D Studi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ation, you will be brought to th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more than one time, once each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ndering. It is not necessary to select display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ing resolutions a second time. Simply press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remove the help screen and then highlight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to the next question. Also if FASTACAD.B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ANA3DS.BAT to define the AutoCA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, the TurboDLDClassic configuration menu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r RDPADI and DSPADI device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nly provides still rendering support for 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io. TurboDLDClassic will not play back rendered .FL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LC files. This is a limitation of 3D Studio.The Mapping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which are usually yellow and green,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when using any external ADI driver. Also, 3D Studi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large fonts. It is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12's AVE Render uses TurboDLDClassic's ren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to render objects and drawings. If AVE Rend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en configured, when you first selec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der command, you will be forced to ru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process. You will be promp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Rendering Display Device. Since TurboDLDClassic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bined display/rendering device, choose item 1, P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I Combined Display/Rendering Driver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the Rendering Graphics Board and Resolution.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rboDLDClassic configuration program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Press the [Enter] key to continue past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display the Rendering Configuration menu.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/Resolution to display graphics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solution menu selections. First, choose Select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 to select the graphics boar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s. Next, choose Select Render Resolutio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endering resolution from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Select Return to Previous Menu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Render Mode. Then select the rendering mo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DLDClassic. Select either Render to Viewport or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 depending on how you wish to view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s. Note that in order to render to a viewpor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using a display resolution of at least 256 col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AVE Render will not allow a render to view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Render Hard Copy Device. If you are using a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copy device select your device typ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If you are not using a hard copy device, acce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nfiguring AVE Render, you will return to th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nder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reviously configured AVE Rend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ONFIG[Enter] at the AutoCAD command prompt to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Render Configuration menu. Follow these ste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nfigure AVE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ption 2, Configure Rendering Device to choos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driver. Answer [Yes] to the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 Dev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ption 1, P386 Combined Display/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the rendering graphics board and resolution.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urboDLDClassic configuration program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Press the [Enter] key to continue past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display the Rendering Configuration menu.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Graphics Board/Resolution to display graphics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solution menu selections. First, choose Select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 to select the graphics boar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ing. Next, choose Select Render Resolutio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endering resolution from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Select Return to Previous Menu and then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rendering mode for TurboDLDClassic.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Render to Viewport or Render to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you wish to view your renderings.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der to a viewport you must be using a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t least 256 colors. Otherwise, AVE Rend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 render to view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Exit to the Drawing Editor from the 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and then type [Y] to keep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ve just made. Press the [F1] key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urboDLDClassic is the CustomColor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utility. What is so unique about CustomCol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gives you the ability to modify all of your chan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lors, including menu colors, text colors, dialo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and even drawing colors, while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Colors simulates an AutoCAD screen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bjects. At the AutoCAD drawing editor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LDCOLOR[Enter] to edit the color configuration.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utility, you are provi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at the bottom of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bj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)raw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)hysi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DI re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GA re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)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a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tems perform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- Selecting this option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of any AutoCAD screen object, such a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background color, the menu area text colo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object whose color you want to change by m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 box around with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keys and pressing [Enter] when you hav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object. Note that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type is displayed at the top of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box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elected the object, another highlight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around the color boxes nearest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These are the physical colors that th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upports. Use the left and right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physical color to be used for the objec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elected and press [Enter]. The screen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raw with the new color selection for the objec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, and you will be back at the start of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case you want to change the color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at any time during color configur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[Esc] key once or twice and return to AutoC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pressing the question mark [?] key will prov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- This option allows you to modify AutoCAD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0, 8 and 9, in a fashion similar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bjec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option is selected, a highlight squar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awing color area of the simulated AutoCAD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quare can be manipulated using the four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tice that the drawing colo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s laid out just like the CHROMA drawing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utoCAD. When you press [Enter], the highlight m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o the 16 physical colors, just as it doe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color selection. Using the arrow keys, pi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color you want to represent the selected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. Press [Enter] to have your selection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- choosing the Physical op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alter the red, green, and blue compon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ysical colors. A highlight box will appear in the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6 physical color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arrow keys to select the color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nter]. Three sliders will appear near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, with the horizontal position of the sli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color components (red, green, or blue - RG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relative intensity of the component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left and right arrow keys to move the sli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ed component, or type in a numb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graphics boards do not support 255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ies for each color component. Therefor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n intensity, Custom Colors will rou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est intensity which your graphics board supports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VGAs support 64 intensities per RGB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. This means intensities increase in multip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(256/64), therefore an intensity of 0 is the same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 and down arrows allow you to select which compo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alter. As you manipulate the slid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 on the display that are of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physical color will change in hue. This wa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visually determine the most appropriate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play. Pressing [Enter] will set the RGB valu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elected for the physical color you were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Ireset - constructs a default ADI color palette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the Autodesk Device Interface Drive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reset - constructs a default VGA color palett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16 color entries. The remaining palette colors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 to those used for AD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- reloads the color information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DCOLOR.DAT. It will be loaded from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 DLDCFG (AutoCAD R11), or from the AutoCAD R12 \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If DLDCOLOR.DAT cannot be found,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is useful because it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eviously edited color configuration in case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some mistakes in configuring your color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Accidently Wipe Out Your Changes. Selecting ADIre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reset, or Load will irrevocably wipe out any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may have made, unless you have just saved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so use them only when you really need to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made so many color changes that you can't se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back to a reasonable place and just want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- Saves the current color palette to DLDCOLOR.DAT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to the directory pointed to by the DLD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 in FASTACAD, or to the \ACAD\DRV (R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f FASTACA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- Exits CustomColors. If you have made pal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, but not saved them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at more than 8 bits-per-pixel (256 colo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physical colors via DLDCOLOR will have no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until a SAVE and EX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DLDClas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ffers AutoCAD users many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vity options. This section alphabetically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mands found in TurboDLDClassic and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syntax for their usage. For a brief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commands type DLDHELP at the AutoC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important feature of TurboDLDClassic is the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world view called The Big PictureTM or BP for sh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ing up the BP allows you to view wher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you are currently located in your active view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gives you the ability to dynamically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drawing without having to exit the function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up the Big Picture, at the AutoCAD command lin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[Enter], or double click the righ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2 on your digitizer puck. (if you haven't re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P Button double click). This will bring up the BP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You will see cross-hairs and a highlighted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ich part of the whole drawing you'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- the size of the image will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logical drawing space being used, 15-Bit or 31-B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or pick box will have an 'X' through it.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/digitizer around to locate your pick box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see a small box moving, click the left mouse button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button) to size down the pick area. In size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box will have a right pointing arrow in it ('--&gt;'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P are too small to work with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image in the window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key on your numeric keypad this performs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within the BP. Likewise, pressing the [-] key will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contents of the BP. Pressing the [Home]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 keys will put the BP into its smallest and largest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The smallest BP size is defined as being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iew as that in the viewport referenced by the B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BP size is defined as the largest imag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ausing a R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 pick box is always proportioned to the proper a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for the current viewport. Clicking the pick button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you back into the pick box move mode ('X'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very similar to using the Zoom Dynamic fea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Once you have positioned the pick box on the are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displayed in the active viewport, click any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the pick button to initiate the zoom,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. If you want to abort the operation, just hol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down, other than the pick button, until the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s. You can also hit any key on the keyboard,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[Enter], to cancel the BP. Note that the BP is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 drawing commands, but that moves or eras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image unless BPREFRESH is enabled. A DLDREFRES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EN will manually update the BP with the current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CACH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or disables TurboDLDClassic's internal cache for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This cache speeds up TurboDLDClassic's Big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DLDBPCACHE is normally disabled.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 of the BP Cache with will vary from on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 to the next. For example, on VGAs,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BP Cache is as little as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ing and repositioning the BP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his command at the AutoCAD prompt. DLDBPDIM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the driver where you want the BP placed and how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it to be. The size is limited to being between 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 and one-half the width of the displa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like the pan/zoom selection box in the BP, as fa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and dimensioning goes. To abort, hold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, or any other digitizer button, down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ox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Big Picture (BP) zoom definition are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DLDBPFREEZE toggles the Big Picture Zo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 TurboDLDClassic's Exper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zoomed view of the static BP, as the current view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ed or panned, Float mode causes the image in the B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round within the bird's-eye window, keeping the zoo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area fixed in the center of the bird's-eye. 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ll lock the current BP contents into place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overall frame of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HILIGH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highlight used to display the Big Picture am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odes, Patt Line, XOR Rect, and Both. Patt L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otted lines to outline the Big Picture pick box. XOR 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a contrasting rectangle to highlight the pick 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h will use a combination of Patt Lines and XOR 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venience feature of TurboDLDClassic, toggles the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update mode. If disabled, the BP is updated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ssuing a DLDREFRESH command. When enabled, DLDBPREFR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BP to refresh automatically when an obj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or erased. The BP operations therefore will be 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LDBPREFRSH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ST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BP to stay on the screen at all times.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f you want the BP on the scree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ly move into it whenever you want to zoom or p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DLDBPSTATIC will put up the BP at the position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LDBPDIM. Note that the static BP will disappea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nus pop-up on the screen, and it will also dis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raw any objects which may overwrite the BP. With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, the BP will remain on-screen until you eithe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screen or you type DLDBPSTATI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CustomColorsTM, Panacea's color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 manual garbage collect of Display List memory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unused display list memory back to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CACHE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TurboDLDClassic drawing cache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 The Drawing Cache is a compressed form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which speeds pans, zooms and redr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LIS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display list fun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the display list is turned off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ning AutoCAD as though you were using a standard 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 driver - pans, zooms and redraws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with DLDDLIS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ECHO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internal TurboDLDClassic command echo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mmand line. When TurboDLDClassic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via the digitizer or pop-up menus, they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mands which will be displayed at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f DLDECHO is enabled. Disable DLDECH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list of TurboDLDClassic commands with on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, within AutoCAD. It's recommended that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o the text screen by pressing the &lt;F1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REFRE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s the Big Picture to reflect the most curren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rawing. If the static BP is up, it will be updat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the next time the BP is brought up, it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presentation of your drawing, provided no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between the DLDREFRESH command and the DLDBIG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Automatic update of the Big Picture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T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urrent TurboDLDClassic status.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urboDLDClassic parameters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command line. A flip to the graphics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LDUSAGE if you want a to-the-byte breakdown of how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used, specifically for display lis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 returns information regarding the memor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 is occupying. Since AutoCAD support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s, it is possible to have multiple displ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TurboDLDClassic version,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's name at the AutoCA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ISREGEN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the Fast and Visible Regen mo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A Fast Regen will create the display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the drawing all at once. A Visible Reg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rawing in chunks as the display list i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a dynamic form of the Regen Mode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 Configuration Menu. Since TurboDLDClassic's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 mode is faster than AutoCAD's, we highly recomme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commands above with a '*' following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ssued within AutoCAD, will override the selection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urboDLDClassic configuration, for the current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nly. Exiting AutoCAD and subsequently restart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ll feature settings to revert back to those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rboDLDClassic configuration menu. If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hanges permanent, reconfigure TurboDLDClas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n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hares extended memory with AutoCAD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rLap Virtual Memory Manager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will automatically page to disk if it us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AM that AutoCAD has left for its use. See th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nstallation and Performance Guide' for more information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start seeing excessive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during PANs, REDRAWs, and ZOOMs while using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urboDLDClassic, try using the DLDCOMPACT comman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n't affect the amount of disk access it'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add more memory to your system. Contact your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for assistance in upgrad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display list memory, it's important to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speeds up AutoCAD operations by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 in memory, and sending that list to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for pans, zooms and redraws. But a display list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uc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duction use, we recommend that at least 1 megaby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urboDLDClassic. To determine how muc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is using, use the status command while in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fer to the AutoCAD 'Installation and Performance Guide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). The Display List for a simple draw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uttle Columbia might only require 20 Kbyt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. Complex drawings may require several mega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een Display Lists for a drawing range from one-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drawing file to three times the size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the Display List averages about the same as the DW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. This means that you should count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generally taking up as much as twice the DWG fil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complex objects such as circles and text ``                                                               expand''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into display list format, so a drawing with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lex objects and text will have a larger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simpl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Display List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akes up a disproportionate amount of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st. To keep the list small, put text in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of the drawing. Then don't display the text lay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rest of the figure. This will keep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ption down and speed up PANs, REDRAWs, and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AutoCA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manuals have an excellent section on perform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ntrating on memory usage. To get the most performanc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, read the appropriate sections of those manu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older Panacea DL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remove any reference to previous DLD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(FASTACAD calls or SET parameters) or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in your AUTOEXEC.BAT file or in AutoCAD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Such references could cause AutoC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to look in the wrong place fo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ave been using a previous Panacea DLD driver and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lor palette you customized for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, you may copy the DLDCOLOR.DAT fil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DLD's sub-directory to the sub-directory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TurboDLDClassic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Through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zooming into an image, be aware of your AutoCAD grid sn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If you are zoomed extremely far into a draw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having trouble moving your digitizer curso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napping to a point which is not part of the zoo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. If the cursor only moves to a single point,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 screen at all, turn the grid sn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and Pap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features do not work in AutoCAD's Paper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of any TurboDLDClassic command in Paper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an error message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o not recommended using ANY TurboDLDClassic feature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Zoom Dynamic mode of AutoCAD. Because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rmine when Zoom Dynamic has been initi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edictable results will occur. Use the Big Pictur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DLDClassic to accomplish the same task as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, in a much more efficien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witching color modes, (i.e. from 16 to 256 or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) the DLDCOLOR command should be ru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figure your color palette for the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A black cursor and disappearing crosshair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toms of a color palet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R12's CONFI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urboDLDClassic in the middle of a drawing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NFIG command is a bit like exiting and re-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If are using the static Big Pictur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initialize it after returning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y Curs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, when using the Big Picture, the digitiz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to stick to the edge of the bird's-eye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is the result of the digitizer puck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screen area while the Big Picture only occup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ortion of the screen. Because of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 between the screen and the digitizer,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ursor enters the Big Picture area, the digitizer p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drawing area to cover in order to ge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s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uto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urboDLDClassic is totally transparent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using normal AutoCAD commands to REDRAW, PA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, you still have to suffer from some of AutoCAD's nu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nuances is that ZOOM ALL and ZOOM EXTENT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REGEN, because AutoCAD does not keep track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necessary to avoid the REGENs. And REGE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ime-consuming and don't use any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o speed themselves up. One way around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use another of AutoCAD's built-in features, name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load your image and see the whole draw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at once, just type VIEW Save ALL[Enter]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isplay position you see under a view named 'All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after you've done some detailed editing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ack to the big picture, type VIEW Restore ALL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ZOOM All[Enter] or ZOOM Extents[Enter]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rawing will be restored to the display at displa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, without a R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uance of AutoCAD's is that if you zoom in too fa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 over too far, you may inadvertently cause a REGEN.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provides a very simple solution: the REGENAUTO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 REGENAUTO Off[Enter] at the AutoCAD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matic REGENs will be disabled. The REGENAUTO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saved as part of your drawing file, so you onl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it once per drawing. You may even want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AUTO off in your ACAD.DWG drawing template so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rawings are created with REGENAUTO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trouble with TurboDLDClassic and third-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pplications, be sure that the third-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DI 4.2. In order to use the ADI 4.2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applications require new T-Drivers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revised. If an application does not specifically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ADI 4.2 compatible, it probably is not. Chec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facturer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third-party application is ADI 4.2 compatible an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aving trouble using TurboDLDClassic, try running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third-party application to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Also, try the third-party application with the VE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driver shipped with AutoCAD, this will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late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any third-party TSR that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ay not work properly when using AutoCAD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ADI display driver, especially if the TSR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s. Most TSRs will not support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s as TurboDLDClassic and therefore,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mode switching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lphabetically lists the basic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. Commands have been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IGPIC calls up the Big Picture - use digitizer clic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n area and zoom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CACHE enables or disables the Drawing Cach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DLDClassic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DIMallows resizing and repositioning of the Big Pi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FREEZE toggles the Big Picture Zoom Mode between Flo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xed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HILIGHT selects the highlight mod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 Pi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REFRSH enables and Disables the Big Pictur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BPSTATIC toggles the Big Picture to stay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LORinvokes CustomColorsTM, Panacea's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COMPACT forces a manual clean-up of Display Lis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ny unused memory back to the AutoCAD memory p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CACHE toggles the TurboDLDClassic drawing cache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DLIST toggles the display list function of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ECHO toggles internal TurboDLDClassic command echo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CA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HELP provides a list of TurboDLDClassic commands with 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scription of each, within AutoCAD. It'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flip to the text screen to view the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REFRESH refreshes the Big Picture to reflect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hanges to a dra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STAT displays a listing of the current TurboDLD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A flip to the graphics screen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USAGEgives a to-the-byte breakdown of how mem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display list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ER displays the TurboDLDClassic version,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's name at the AutoCA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DVISREGEN toggles between the Fast and Visible Regen m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DLDClass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EM/3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GEM drivers the first step is to build a G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ollowing three steps, you create a disk know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M DRIVER PAK. Using the standard DOS FORMAT util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 blank diskette by inserting it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A: /V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format utility will then prompt for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by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? (11 characters max) Press Enter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rompt, type the following volume-label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 DRIVRP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DOS COPY utility, copy the follow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M/3 system master diskette (comes with GEM/3)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ly formatted GEM DRIVRPK diskette.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mmands assuming that the GEM/3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s in drive A: and the GEM DRIVRPK diskette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GEMVDI.EXE B: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MDGEM?.SYS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Cirrus Logic drivers diskette into Drive A:.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rrus Logic installation program (INSTALL.EXE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he option for the GEM/3 drivers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directory where you want them copied to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\). GEM/3 requires that the drivers be install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irectory of a floppy disk in drive A:.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the drivers to the root of drive A: or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ace the diskette in drive A: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GEM/3 (following the instruction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's manual), selecting the standard IBM VGA Color(IB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uccessfully completing installation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M/3 System Mast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o drive A by typing A:[Enter]. Please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install from the A: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ype GEMSETUP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GEM/3 installation instructions up to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CONFIGURATION stage. When prompted for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choice,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(DRIVER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ed to insert a screen driver into drive 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newly created GEM DRIVRP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6 Color 800x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6 Color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 the remainder of the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 v2.x, Symphony, and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 Lotus display driv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Lotus 123 and Sympho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specify the drive and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copied to (such as C:\LO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the Lotus sub-directory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Advanced Options for Lotus 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2 or Change Selected Equipment for Lotus 123 v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2.2, select Add New Drivers to Library and go to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For v2.3, select Modify Current Driver Set and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Modify Current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one of the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next menu, select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name you have selected for the driver set.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the driver set name reflect or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's resolution (e.g. 132x43) NOTE: The defaul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ame assigned by the program is 123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multiple driver sets with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. To run Lotus 1-2-3 or Symphony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se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SETNAME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PHONY SET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ETNAME is the name of the desired driv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a Lotus 3.0 or 3.1 display driver, proce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ssumed that Lotus 1-2-3 v3.0 or 3.1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n your hard disk, using the standard Lo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utility. To install this driver,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containing 1-2-3 v3.0 the current directory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1-2-3 is in the directory named 123R3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123R3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iles used in the driver installation is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.DDF. This is a text file used by the 1-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utility, containing information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and modes of operation. If you have been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upplied with another graphics adapte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a backup copy of the INSTALL.DDF file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INSTALL.DDF INSTALL.BA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version of Lotus 123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nd specify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m copied to (such as C:\123R3). If the INSTALL.DD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copied to a backup fille (see step 2 abov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YES to the prompt to confirm over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run the Lotus installation utility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selected equipment from the list. Note: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currently using another driver supplie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board, it may be necessary to choose First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ify Current DCF, or Choose another DCF to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your preference. The following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for ei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Change Video Display. This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the display types provided with the 1-2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, with two additional choices. GD542x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Display (800x600 resolution) supports 100x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x42, and 100x75 16 color modes. GD542x 128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(1024x768 resolution) supports 128x40, 128x54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x96 16 color modes. Select a resolution that best me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selection is made, choose the Save Changes o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enu. Note that when some high-resolution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lected, a message may appear asking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floppy disk. Before enter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, insert the disk that is requested in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 After inserting the disk, you may ente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ntaining that disket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Ventura Publisher display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Ventura Publisher driver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Ventura Publisher V2.0 as instru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's manual, specifying the Hercule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Cirrus Logic drivers diskette into Drive B:.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rrus Logic installation program (INSTALL.EXE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he option for the Ventura Publisher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A:\). Ventura Publisher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be installed from the root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drive A:. Be sure to install the driv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rive A: or drive B: and then place the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: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drive A: by typing A: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A: prompt appears, run the VPDRV2_0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 VPDRV2_0[Enter]. Note that VPDRV2_0.EXE can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ecuted from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step-by-step installation procedure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 the screen and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800x600 16 of 256K colors or gr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rus Logic VGA 1024x768 16 of 256K colors or gr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tura Publisher V2.0 is now configur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solution and 16 color graph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 resolution WordPerfect version 5.1 driv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 supports both high resolu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phics. WordPerfect allows graphics and text driv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separately, so be sure to install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ordPerfect 5.1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Perfect high resolution tex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your Cirrus Logic VGA,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Perfect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Perfect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C:\WP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ordPerfect, and go into SETUP by typing [Shif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isplay [2], then text screen type by pressing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where GD542X appears on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menu will appear, listing all th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 supported by the Cirrus Logic text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Perfect high resolution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your Cirrus Logic VGA,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Perfect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Perfect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drive and directory where you want them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(such as C:\WP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ordPerfect, and go into SETUP by typing [Shif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Display [2], then graphics screen typ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where Cirrus Logic VGA appears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, and choos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menu will appear, listing all th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s supported by the Cirrus Logic graphics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desired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tar display drivers support both WordStar version 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6.0 and above and WordStar 2000 vers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ordSta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WordStar high resolution text driv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Cirrus Logic VGA,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ot already done so, install WordStar o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ystem. Follow the instructions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Cirrus Logic installation program (INSTALL.EX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hoose the option for the WordStar drivers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 want them copied to (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:\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text editor enter the file FONTID.CTL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directory and change the CRT_TYPE line to re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T_TYPE=CL800.W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dStar is executed, the display driv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age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