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ndy 1000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de By Cyclop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 A Program that speed up computing speed by using a DRAM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cause the TX has 1 Wai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ANDYTX.DOC for speed difference.  NO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vid - A Program that speed up video displaying spe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Write because that is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ANDYTX.DOC for video speed difference.  1K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- A Program that speed up the HD/Floppy by a bit prett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ed difference has been increase but it does look like it's speed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of these three to your AUTOEXEC.BAT &amp; you'll love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ndy 1000 T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