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ADDENDUM TO THE MANUAL FOR THE CDR-1000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:X parameter as described in the MTMCDD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ection of the Owners Manual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MCDD.SYS and MTMCDS.SYS automatically detect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 and tell you what the recommended sett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If you want to manually tell the driver what spee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operating at, use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1    for 10 MHz 80286 or slower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2    for 16-20 MHz 80286 or 80386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3    for 25 MHz and faster 80386 and 80486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buffers is 21 instead of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DR-1000 works exceedingly well in the 2500X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pported in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