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FIX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dy 1000 Graphics And Sou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0x200x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0x200x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200x16 Col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Instruments SN76496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A.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250 Old Cedar Ave  Apt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omington, MN  55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troduction To The GRA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BASIC And PASCAL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SSEMBLER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GRAFIX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Miscellaneous Details About The GRA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IX  is a  memory resident  graphics and  sound program  for your  Tandy 1000</w:t>
      </w:r>
    </w:p>
    <w:p>
      <w:pPr>
        <w:pStyle w:val="PreformattedText"/>
        <w:bidi w:val="0"/>
        <w:jc w:val="left"/>
        <w:rPr/>
      </w:pPr>
      <w:r>
        <w:rPr/>
        <w:t>series personal  computer. It provides you  with a complete set  of graphics and</w:t>
      </w:r>
    </w:p>
    <w:p>
      <w:pPr>
        <w:pStyle w:val="PreformattedText"/>
        <w:bidi w:val="0"/>
        <w:jc w:val="left"/>
        <w:rPr/>
      </w:pPr>
      <w:r>
        <w:rPr/>
        <w:t>sound  functions that  can be  executed from  your favorite programming language</w:t>
      </w:r>
    </w:p>
    <w:p>
      <w:pPr>
        <w:pStyle w:val="PreformattedText"/>
        <w:bidi w:val="0"/>
        <w:jc w:val="left"/>
        <w:rPr/>
      </w:pPr>
      <w:r>
        <w:rPr/>
        <w:t>such as compiled BASIC and PASCAL. To  use GRAFIX just install it when you start</w:t>
      </w:r>
    </w:p>
    <w:p>
      <w:pPr>
        <w:pStyle w:val="PreformattedText"/>
        <w:bidi w:val="0"/>
        <w:jc w:val="left"/>
        <w:rPr/>
      </w:pPr>
      <w:r>
        <w:rPr/>
        <w:t>up your computer by including the following line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Since the  program is memory resident you can use any</w:t>
      </w:r>
    </w:p>
    <w:p>
      <w:pPr>
        <w:pStyle w:val="PreformattedText"/>
        <w:bidi w:val="0"/>
        <w:jc w:val="left"/>
        <w:rPr/>
      </w:pPr>
      <w:r>
        <w:rPr/>
        <w:t>of  the program's  sound and  graphic functions  anytime you  want. The  TANDY11</w:t>
      </w:r>
    </w:p>
    <w:p>
      <w:pPr>
        <w:pStyle w:val="PreformattedText"/>
        <w:bidi w:val="0"/>
        <w:jc w:val="left"/>
        <w:rPr/>
      </w:pPr>
      <w:r>
        <w:rPr/>
        <w:t>program is  necessary if own  a Tandy 1000  SL or Tandy  1000 TL computer.  This</w:t>
      </w:r>
    </w:p>
    <w:p>
      <w:pPr>
        <w:pStyle w:val="PreformattedText"/>
        <w:bidi w:val="0"/>
        <w:jc w:val="left"/>
        <w:rPr/>
      </w:pPr>
      <w:r>
        <w:rPr/>
        <w:t>enables those computers to do 640x200x16 color graphics. (See chapter 4 for more</w:t>
      </w:r>
    </w:p>
    <w:p>
      <w:pPr>
        <w:pStyle w:val="PreformattedText"/>
        <w:bidi w:val="0"/>
        <w:jc w:val="left"/>
        <w:rPr/>
      </w:pPr>
      <w:r>
        <w:rPr/>
        <w:t>information on the TANDY11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are some of the functions GRAFIX provides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s and ellip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solid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ing irregular areas with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ing and transferring areas of the graphic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screen view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ext strings on the graphic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tex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andy 1000's 3 voice sound and noise cap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ounds and noises in background while your program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speed of the system timer for precise sound and noise d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ifferent graphic modes suppo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x200x16 col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x200x16 col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x200x16 color graphics (Tandy 1000 SL/T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accessed by passing  the GRAFIX program a set values through</w:t>
      </w:r>
    </w:p>
    <w:p>
      <w:pPr>
        <w:pStyle w:val="PreformattedText"/>
        <w:bidi w:val="0"/>
        <w:jc w:val="left"/>
        <w:rPr/>
      </w:pPr>
      <w:r>
        <w:rPr/>
        <w:t>your computer's  CPU registers and  executing an INT  instruction. Sounds pretty</w:t>
      </w:r>
    </w:p>
    <w:p>
      <w:pPr>
        <w:pStyle w:val="PreformattedText"/>
        <w:bidi w:val="0"/>
        <w:jc w:val="left"/>
        <w:rPr/>
      </w:pPr>
      <w:r>
        <w:rPr/>
        <w:t>easy, huh! Well, you  never have to be that concerned with  the mechanics of the</w:t>
      </w:r>
    </w:p>
    <w:p>
      <w:pPr>
        <w:pStyle w:val="PreformattedText"/>
        <w:bidi w:val="0"/>
        <w:jc w:val="left"/>
        <w:rPr/>
      </w:pPr>
      <w:r>
        <w:rPr/>
        <w:t>GRAFIX  program. I  have provided  you with  a set  of interfacing  programs for</w:t>
      </w:r>
    </w:p>
    <w:p>
      <w:pPr>
        <w:pStyle w:val="PreformattedText"/>
        <w:bidi w:val="0"/>
        <w:jc w:val="left"/>
        <w:rPr/>
      </w:pPr>
      <w:r>
        <w:rPr/>
        <w:t>compiled BASIC  and PASCAL. These  interfaces act as  a translator between  your</w:t>
      </w:r>
    </w:p>
    <w:p>
      <w:pPr>
        <w:pStyle w:val="PreformattedText"/>
        <w:bidi w:val="0"/>
        <w:jc w:val="left"/>
        <w:rPr/>
      </w:pPr>
      <w:r>
        <w:rPr/>
        <w:t>program and the GRAFIX program. For example, if you wanted to draw a blue box in</w:t>
      </w:r>
    </w:p>
    <w:p>
      <w:pPr>
        <w:pStyle w:val="PreformattedText"/>
        <w:bidi w:val="0"/>
        <w:jc w:val="left"/>
        <w:rPr/>
      </w:pPr>
      <w:r>
        <w:rPr/>
        <w:t>Turbo PASCAL all you have to do is include a line like this in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(0, 0, 319, 199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 takes the values  passed to  it,  places the values  into the CPU</w:t>
      </w:r>
    </w:p>
    <w:p>
      <w:pPr>
        <w:pStyle w:val="PreformattedText"/>
        <w:bidi w:val="0"/>
        <w:jc w:val="left"/>
        <w:rPr/>
      </w:pPr>
      <w:r>
        <w:rPr/>
        <w:t>registers, and  executes the INT  instruction without you  ever having to  worry</w:t>
      </w:r>
    </w:p>
    <w:p>
      <w:pPr>
        <w:pStyle w:val="PreformattedText"/>
        <w:bidi w:val="0"/>
        <w:jc w:val="left"/>
        <w:rPr/>
      </w:pPr>
      <w:r>
        <w:rPr/>
        <w:t>about  those  intricate  details.  The  following  is  list  of  interfaces  for</w:t>
      </w:r>
    </w:p>
    <w:p>
      <w:pPr>
        <w:pStyle w:val="PreformattedText"/>
        <w:bidi w:val="0"/>
        <w:jc w:val="left"/>
        <w:rPr/>
      </w:pPr>
      <w:r>
        <w:rPr/>
        <w:t>programming languages currently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4.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BASIC 1.0 -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RA Publishing PowerBASIC 2.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PASCAL 1.0 and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Turbo PASCAL 4.0 and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describes the BASIC and PASCAL programming interfaces telling you what</w:t>
      </w:r>
    </w:p>
    <w:p>
      <w:pPr>
        <w:pStyle w:val="PreformattedText"/>
        <w:bidi w:val="0"/>
        <w:jc w:val="left"/>
        <w:rPr/>
      </w:pPr>
      <w:r>
        <w:rPr/>
        <w:t>each function does and how to use it  in your program. For those of you who have</w:t>
      </w:r>
    </w:p>
    <w:p>
      <w:pPr>
        <w:pStyle w:val="PreformattedText"/>
        <w:bidi w:val="0"/>
        <w:jc w:val="left"/>
        <w:rPr/>
      </w:pPr>
      <w:r>
        <w:rPr/>
        <w:t>a different programming  language and would  like to design  your own interface,</w:t>
      </w:r>
    </w:p>
    <w:p>
      <w:pPr>
        <w:pStyle w:val="PreformattedText"/>
        <w:bidi w:val="0"/>
        <w:jc w:val="left"/>
        <w:rPr/>
      </w:pPr>
      <w:r>
        <w:rPr/>
        <w:t>read chapter  3. This describes the  ASSEMBLY language interface for  GRAFIX. It</w:t>
      </w:r>
    </w:p>
    <w:p>
      <w:pPr>
        <w:pStyle w:val="PreformattedText"/>
        <w:bidi w:val="0"/>
        <w:jc w:val="left"/>
        <w:rPr/>
      </w:pPr>
      <w:r>
        <w:rPr/>
        <w:t>gives all  the technical information necessary  for setting up an  interface for</w:t>
      </w:r>
    </w:p>
    <w:p>
      <w:pPr>
        <w:pStyle w:val="PreformattedText"/>
        <w:bidi w:val="0"/>
        <w:jc w:val="left"/>
        <w:rPr/>
      </w:pPr>
      <w:r>
        <w:rPr/>
        <w:t>any other  programming language such as  C. Chapter 4 discusses  the two utility</w:t>
      </w:r>
    </w:p>
    <w:p>
      <w:pPr>
        <w:pStyle w:val="PreformattedText"/>
        <w:bidi w:val="0"/>
        <w:jc w:val="left"/>
        <w:rPr/>
      </w:pPr>
      <w:r>
        <w:rPr/>
        <w:t>programs, ADJMEM and  TANDY11 provided with the GRAFIX  package. Chapter 5 gives</w:t>
      </w:r>
    </w:p>
    <w:p>
      <w:pPr>
        <w:pStyle w:val="PreformattedText"/>
        <w:bidi w:val="0"/>
        <w:jc w:val="left"/>
        <w:rPr/>
      </w:pPr>
      <w:r>
        <w:rPr/>
        <w:t>all the miscellaneous details of GRA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2 - BASIC And PASCAL Programming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 the BASIC and PASCAL programming  interfaces for GRAFIX.</w:t>
      </w:r>
    </w:p>
    <w:p>
      <w:pPr>
        <w:pStyle w:val="PreformattedText"/>
        <w:bidi w:val="0"/>
        <w:jc w:val="left"/>
        <w:rPr/>
      </w:pPr>
      <w:r>
        <w:rPr/>
        <w:t>All the  functions are listed in  alphabetical order with a  description of what</w:t>
      </w:r>
    </w:p>
    <w:p>
      <w:pPr>
        <w:pStyle w:val="PreformattedText"/>
        <w:bidi w:val="0"/>
        <w:jc w:val="left"/>
        <w:rPr/>
      </w:pPr>
      <w:r>
        <w:rPr/>
        <w:t>the function  does, an explanation of  each parameter, and an  example of how to</w:t>
      </w:r>
    </w:p>
    <w:p>
      <w:pPr>
        <w:pStyle w:val="PreformattedText"/>
        <w:bidi w:val="0"/>
        <w:jc w:val="left"/>
        <w:rPr/>
      </w:pPr>
      <w:r>
        <w:rPr/>
        <w:t>use  it in  your program  for  both  BASIC and  PASCAL. Following  the functions</w:t>
      </w:r>
    </w:p>
    <w:p>
      <w:pPr>
        <w:pStyle w:val="PreformattedText"/>
        <w:bidi w:val="0"/>
        <w:jc w:val="left"/>
        <w:rPr/>
      </w:pPr>
      <w:r>
        <w:rPr/>
        <w:t>listing there is a section on the necessary steps to integrate the interface for</w:t>
      </w:r>
    </w:p>
    <w:p>
      <w:pPr>
        <w:pStyle w:val="PreformattedText"/>
        <w:bidi w:val="0"/>
        <w:jc w:val="left"/>
        <w:rPr/>
      </w:pPr>
      <w:r>
        <w:rPr/>
        <w:t>each language product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summary for BASIC and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(X, Y, Image[Index], 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imates an image as described in the 'ExtPu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automatically  transfers  and  erases  the  image  all  in one ste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 is the  amount of  time to  pause between  the transfer  and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s of the function. This can help  adjust the amount of flicker. (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 the duration for this function with the duration for the 'ExtSoun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ise', and 'Delay' functions. The duration here is in no way tied to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s or the 8253 timer c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of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Integer array  holding saved image starting 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1 -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mount of delay between transfer and erase of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imate(X, Y, Image%(0), Duratio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imate(X, Y, Image[0],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all current sounds and noises off and disables backgrou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xtSound' and 'Noise'  functions for more information o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udio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ad(FileName, BLoadAre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a file  saved with BASIC's BSAVE function into  the specified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vailable  for PASCAL programs only. This  is primarily int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the demo programs provided with the GRAFIX package in which BSAVE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 are  stored  into  arrays.  Since  PASCAL  lacks  a BLOAD functi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one to fill in 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- Name of BSAVE'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adArea  - Area  of memory  to  store  BSAVE'd image.  This is  usually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ad('IMAGE.BIN', Image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 viewport using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View' function for a description of the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lea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color signal off for use with a monochrome composit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the  color  signal  back  on  again  if  you  had  turned it off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lor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ol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Point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X, 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Variable to hold current horizontal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ariable to hold current vertic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rentPoint(X%, 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Point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graphics cursor off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graphics cursor on making i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Status(Status, 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graphics cursor status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Variable to hold graphics cursor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tatus - Variable to hold graphics cursor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= Normal 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Hal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ursorStatus(Status%, SizeStatu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Status(Status, Size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awBox(0, 0, 319, 199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(0, 0, 319, 199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rawBoxC(10, 10, 10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C(10, 10, 10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 graphics screen mode, enters  the 80x25 color text  screen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ables all graphic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it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(X, Y, MajorAxis, MinorAxi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raw a  circle you specify an X, Y center  along with a radiu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 is a  single number  that indicates  how many  points away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the circle should expand out. The  radius is in fact broken dow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separate numbers;  a number  of horizontal  and vertical  poin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are derived  from the  current  setting  of the  aspect rati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number of points are called the major and minor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llipse.  Using the aspect ratio to break  down the radius into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parts has  it's limitations.   Calling the  ellipse procedure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ajor  and minor axes  gives you the  ultimate control in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llipse(160, 100, 50, 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(160, 100, 50, 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C(X, Y, MajorAxis, MinorAxi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llipse' function for a description of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llipseC(160, 100, 50, 4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lipseC(160, 100, 50, 4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Circle(X, Y, Radi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circle  centered at X, Y using the  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Circle(16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Circle(160, 100, 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CircleC(X, Y, Radiu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circle  centered at X, Y using the  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complete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CircleC(16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Circle(160, 100, 7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Get(X1, Y1, X2, Y2, Image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a graphics image from X1, Y1 to X2, Y2 into the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 with the 'ExtPut' function to store  and transfer area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screen. Be  EXTREMELY careful  when using  this function in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e array is large enough to  hold the entire image you are stor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 this  function  will  cheerfully  overwrite  anything after the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 the array in  your program. This  includes other variables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program instructions.  The result   would be  less than  pleasurabl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 you. Fortunately, there is a simple solution to this problem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in your program to  see that this terrible event never occurs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to determine if  the array is large enough to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whol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Size = ((W / 4) + 6) *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Image's number of points in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Image's number of points i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ize = L - S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Integer array's largest possible inde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Integer array's smallest possible inde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rraySize &lt; SafeSize THEN DON'T execute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ming  languages allow you  to determine an  array's smalle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st index number.  If the language you are working  in doesn't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then you'll have to supply those figur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Integer array to hold graphic image starting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Get(0, 0, 50, 75, Image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Get(0, 0, 50, 75, Image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Line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Line(10, 15, 100, 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Line(10, 15, 100, 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LineC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LineC(10, 15, 100, 15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LineC(10, 15, 100, 15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Paint(X, Y, FillColor, Boundary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 an enclosed  shape starting  at X,  Y with  the specified  fi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ing at the specified boundar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using  the ExtPaint function would be if you  drew a circ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and wanted  to fill the interior with  a blue. If you gave 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as the  center of  the circle,  the fill  color as  blue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 color as red; the interior  would be filled with blue while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border of the circl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Starting horizontal position to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Starting vertical position to 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olor - Color used to fill the paint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Color - Color at which to stop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Paint(100, 10, 5, 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Paint(100, 10, 5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Put(X, Y, Image[Index], PutAc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a  graphics image stored with  'ExtGet' starting at X,  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1 of 5 option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RESET - Produces a numeric opposite of the color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Color  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2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3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4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5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6             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             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8             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9             0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  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           0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        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          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          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     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PSET - Transfers the image exactly as it wa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AND - Does a logical AND  between the point on the screen and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OR - Does a logical OR between the point on the screen and the col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XOR - Does a logical XOR between the  point on the screen and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array. When PUT against a background twice,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restored. This  allows animation  to take  place. To 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tio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PUT the imag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Calculate the next X, Y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PUT the image at the previous X, Y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Repeat 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transfer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transfer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Integer array holding graphic image starting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Action - Action to use when transferring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Put(10, 20, Image%(0)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Put(10, 20, Image[0]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Sound(Frequency, Duration, Volume, Chann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 sound with the  specified frequency, duration, volume, an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 exactly like the SOUND function  in the spe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W-BASIC that came with you Tandy  1000. Sounds can be made i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sound buffering. This means that your program will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while sounds  are being made. Each sound channel  has it's own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Each buffer can hold up to 6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a number 110 - 32767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tone to produce  in Hertz. Certain frequencies  correspo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al  notes.   The  following  chart  shows   the  frequency  for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Freq     Note  Freq     Note  Freq     Note  Fr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----     ----  ----     ----  ----     ----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      65     A3     220     F#5    740     C7    24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2     69     A#3    233     G5     784     C#7   26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     73     B3     247     G#5    831     D7    27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2     78     C4     262     A5     880     D#7   29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2      82     C#4    277     A#5    932     E7    3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87     D4     294     B5     988     F7    33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2     93     D#4    311     C6    1047     F#7   35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      98     E4     330     C#6   1109     G7    37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2    104     F4     349     D6    1175     G#7   39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2     110     F#4    370     D#6   1245     A7    4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#2    116     G4     392     E6    1319     A#7   44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     123     G#4    415     F6    1397     B7    46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3     131     A4     440     F#6   1480     C8    49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#3    139     A#4    466     G6    1568     C#8   5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    147     B4     494     G#6   1661     D8    55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#3    156     C5     523     A6    1760     F#8   59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3     165     C#5    554     A#6   1865     G8    62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175     D5     587     B6    1976     G#8   66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#3    185     D#5    622     D#8   2093     A8    7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     196     E5     659     E8    2217     A#8   74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#3    208     F5     698     F8    2349     B8    7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as Instruments SN76496 sound chip  in the Tandy 1000 cannot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ies below  110 Hertz. If you  use the above chart  please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make notes below 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0 -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clock ticks the sound will last. See the 'FastTim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a number 0 - 1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the quiet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is the lou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channel is a number 0 - 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sound channel  to use when  producing the sound.  You ca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ound channel to a different tone to make a 3-note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xtSound(880, 8, 7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Sound(880, 8, 7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imer(Sp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253 timer chip is the driving force behind the 'ExtSound', 'Noise'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use' functions. These functions rely on a certain period of time to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iod of time  is known as a clock tick. When  you first start-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the  timer  chip  is  set  at  18.2  clock  ticks  per seco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stTimer' function allows  you to change the speed to  a rate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The  reason for this is  to increase the performance 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mentioned. The 'ExtSound' function is a good example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tSound' function to produce notes  to make music. There is a lim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in  that at a  rate of 18.2  clock ticks per  second notes that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9th or less their normal time cannot be produced. GW-BASIC sets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 to  run at 4  times it's normal  rate when it  uses the PLAY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it to make notes up to 1/64th their normal time. The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llows you to run the timer  chip up to 256 times it's normal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 you almost unlimited  flexibility in writing  programs tha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or  noises to last  exactly as long  as you want.  Another area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 be useful is in the  use of the 'Pause' function. 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time than 1/18th of a second can be used if you need it. I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values of 8 or less  if you are going to use this functi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unds or  noises and set it to  rates greater than that for  only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 of time in the use of  the 'Pause' function. This is becaus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253 timer  faster than it's normal setting will  cause your compu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slower. The higher the rate setting the slower your computer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remely important  thing to remember about using  this function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use the 'ResetTimer' function  before you end your program.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 can result in anything from your current time of day being wro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cked up computer system. Avoid using  this functi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 facilities  of one of the  compilers. As soon as  a break poi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the program  is ended for all practical purposes.  The main 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is the 'ResetTimer' timer  function must be executed befor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ssed back to the operating system or the compiler you are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a number 2 - 256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 of times greater you want the 8253  timer chip to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tting of 4 will make it run 4 times faster than before. This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ticks occur 72.8 times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astTimer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Timer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solid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lBox(0, 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Box(0, 0, 100, 75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solid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illBoxC(0, 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BoxC(0, 0, 10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ctivePage(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 current  active  page.  See  the  'PageCopy' fun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video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 Variable to store the value of the current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ActivePage(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ctivePage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spect(XAspect, YAsp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current  horizontal and  vertical portions  of th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irc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pect - Variable to store 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spect - Variable to store vertical portion of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Aspect(XAspect%, YAspect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spect(XAspect, YAsp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Back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store curr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BackColor(Back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BackColor(Back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(Row,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text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- Variable to store current text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- Variable to store current tex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Cursor(Row%, Column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ursor(Row,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DisplayPage(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current  display page.   See the  'PageCopy' function 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video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- Variable to store the value of the current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DisplayPage(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splayPage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nput(Prompt,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input of string variables while in the 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many of the editing  capabilities of BASIC's INPUT fun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hat are listed show what editing functions are currently hand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- Backspaces  the cursor,  erasing  the  first character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. All characters to right move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Exits the  'GetInput' function and  transfers the entered  data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Erases  the  entire  line  and  moves  the  cursor  to  first ke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- Moves the cursor to the first key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-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- Moves the cursor right o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- Moves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- Toggles insert mode on/off. If  insert mode is on then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dded at current cursor position.  If insert mode is off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re overwritten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- Deletes the  character at the  current cursor position  and 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maining characters to the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cursor is turned on  for this function. It's previous stat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the func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- Prompt to display fo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String variable to hold input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Input("Enter Your Name ", A$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nput('Enter Your Name '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lo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store current draw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PlotColor(Plot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lotColor(Plot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(Image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entire screen buffer into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at least 5 times faster than using the 'ExtGe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The  integer array to hold the screen  buffer at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sure the integer  array is large  enough to hold  the entir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use  the following chart  for the proper  array size for  each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x200x16 color graphics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Image%(8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: ARRAY[0..8005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200x16 color graphics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Image%(16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: ARRAY[0..16005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200x16 color graphics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Image%(3200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: ARRAY[0..32005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Screen(Image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creen(Image%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andy11(Stat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he the  status of the TANDY11 driver for  using the 640x200x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 on the Tandy 1000 SL/T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Variable to hold status of Tandy11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TANDY11 driver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TANDY11 driver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Tandy11(Tandy11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andy11(Tandy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ex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text color used in the 'PrintString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store 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TextColor(Text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extColor(Text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mer(Time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the current  speed of  the  8253  timer chip.  See the 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more information on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Value - Variable to store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Timer(TimerValu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mer(Timer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View(MinX, MinY, MaxX, Max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alues of the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X - Variable to hold minimum X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Y - Variable to hold minimum Y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X - Variable to hold maximum X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Y - Variable to hold maximum 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View(MinX%, MinY%, MaxX%, MaxY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View(MinX, MinY, MaxX, Max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Status(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hether the graphics functions are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- Variable to hold graphic functions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Graphic function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Graphic functions ar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raphStatus(Status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tatus(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ext cursor to hal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alf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f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the  640x200x16 color graphics  screen mode and  enables all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 the Tandy 1000 SL/TL compu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verifies both the GRAFIX and TANDY11 drivers are load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enter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igh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(XRel, YR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Rel(10,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Rel(10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C(XRel, YRel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RelC(-5, -10,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RelC(-5, -10, 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To(5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To(5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pecified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ineToC(50, 75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ToC(50, 75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the  160x200x16 color graphics  screen mode and  enables all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verifies  the GRAFIX  driver is  loaded before  attemp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ow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the  320x200x16 color graphics  screen mode and  enables all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verifies  the GRAFIX  driver is  loaded before  attemp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umGraph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Rel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a  relative distance from the  current X, Y position  without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Number of points to mov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Number of points to move in a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Rel(15, 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Rel(15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To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e specified X, Y position  from the current X, Y position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ing 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m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mo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oveTo(0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To(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(Source, Volume, 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 periodic or white noise  sound with the specified volu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 exactly like the NOISE function  in the speci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GW-BASIC  that  came  with  your  Tandy  1000.  Test  it out to h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periodic and white noise sound effects. Nois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 in background  if you  enable noise  buffering. This  means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will continue  to execute  while noises  are being  made. The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hold up to 6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is a number 0-7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-3 are periodic no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7 are white 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a number 0-1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s the quie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is the lou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is a number 0 to 6553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umber of clock ticks the noise will last. See the 'FastTim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(4, 8,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(4, 8, 1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background processing of no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Buff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he processing of noises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Buf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off all  current noises   off and  disables background 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Noise' function for a description of background nois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is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ext cursor to norm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Normal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Copy(Source, Destin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source video page to the destinatio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table showing the video modes that GRAFIX support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   Video   Pag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ize   Colors   Required   Pages  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------   --------   -----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x200       16       16K        8      0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200       16       32K        4      0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200       16       64K        2      0-2 (Tandy 1000 SL/T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required  is the amount of memory needed  for one graphic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ndy 1000 has the ability to access  up to 128K of video memory.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e each graphic screen is less than 128K in size. The Tandy 1000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lect which part of that 128K you want to work with as well a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you want to display on your monitor. These graphic screens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 pages. You  can work  with one  video page  while displaying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 of video pages, a Display page and  an Active pag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page is  the one that shows up on  your computer monitor.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s the  one that all the graphic  functions will work with. The  tw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have to  be  the  same. You  can for  example work   with page  1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 page 0.  When you  initially enter  any of  the video  mo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 and Display  pages are  both set  to 0.  You can  change thes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ActivePage' and  'SetDisplayPage' functions. The  number of video 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work with depends on  the video mode you choose. The abov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 the maximum  number of  video  pages  for each  video mode.  On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 thing to  remember before  using video  pages is  that the  T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's video  memory MUST first  be protected. See  the 'ADJMEM' secti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 for an explanation of why this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- The video page to copy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- The video pag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geCopy(1,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Copy(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Using(PaletteArray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 color palette using  16 elements of  an integer array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ecified ind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rray element  holds the new color value  for the corresponding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See the 'SetPalette' function for a description of 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Array[Index] - Integer holding the  palette entries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letteUsing(PalArray%(Index%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Using(PalArray[Index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(Del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a program for the specified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 ticks occur  at a  default rate  of 18.2  times a  second unl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astTimer'  function  is  used.  A  number  of  36  would  delay 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  seconds at the default  clock tick rate. This  func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dvantage being  more precise  than a  high level  language delay 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it uses  an assembly  language interface.  Use it  when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precise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- Number of clock ticks to delay program. See the 'FastTimer'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ause(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(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Point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 a point  at the  specified X,  Y position  using the  curren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Point(16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Point(16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Point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a point at the specified 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lotPoint(160, 100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Point(160, 100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Color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or of the point at the specified X,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of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of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Variable to hold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ointColor(100, 100, PixelColor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Color(100, 100, Pixel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tring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text  string using the current text color  and advances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Text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intString("Hi there everybody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tring('Hi there everybod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tringX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 text string using the  current text color but  does not adv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- Text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intStringX("Hi there everybody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tringX('Hi there everybod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reen(Image[Index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the saved image from an  integer array stored with the 'GetScre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the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5 times faster than using the 'ExtPu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[Index] - The  integer array holding the screen  buffer at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utScreen(Image%(0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creen(Image%[0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color palette to the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Palette' function for a description of 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set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Palet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8253  timer chip to it's default speed  of 1. See the 'FastTim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a description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set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screen viewport to it's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tView function for a description of the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eset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ctivePage(Active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 current active page which  all graphics functions will  work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PageCopy' function for a description of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Page - Active pag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ActivePage(Active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ctivePage(Active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spect(XAspect, YAsp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and vertical portions of the aspect ratio used in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different video modes that the GRAFIX program supports each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umber  of points horizontally  than vertically. For 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x200x16  color graphics  mode has  640 points  horizontally by 200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ly. Another factor  is the computer monitor you  are using.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s  are just  like televisions  sets in  that ratio  to the 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horizontally  to the number  of points vertically  is 4:3. Thes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s mean that when you draw a  shape on the graphics screen it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of proportion  to it's  size. For  example a  100x100 box  dra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0x200 graphics screen would like approximate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 is 100 points high  by 100 points wide,  yet it is not  square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 drawn in  any one  of the  three graphics  mode will  suff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unless  the points are scaled  in proportion to the  4:3 ratio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monitor and to the number of horizontal and vertical poi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mode being  used. The  scaling factor  used in  drawing circl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aspect ratio. This is calculated by dividing the number of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by the number of points vertically. Divide this number by 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ultiply  by 3. The aspect  ratio for the 640x200  graphics mode is 2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(640 / 200) / 4) * 3). There is a problem in that the GRAFIX program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fractional numbers as a parameter.  The solution here is to brea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ect ratio into two parts: a horizontal portion and vertical por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one for any graphics mode  by dividing down the number of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rtical  points until they  both cannot be  divided evenly anymo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the horizontal portion. The 640x200 mode would wor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   64   16   16 / 4   4   4 * 3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: -- : -- : --     : - : -     :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  20    5    5       5   5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nal  answer  is  12:5.  First  we  divided  640:200 down to 16:5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portion  was then scaled by  dividing by 4 and  multiplying by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12 divided by 5 happens to be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phics mode has a default aspect  ratio so that circles draw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round. The reason you are  allowed to change the aspect rati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is that you  may not  want  to draw a  perfectly round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. By  changing the aspect ratio values you  can draw a circ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more elongated  either horizontally  or vertically.  This gives you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lexibility in drawing circ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Aspect - Horizontal portion of th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spect - Vertical portion of the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Aspect(12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spect(12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Back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BackColor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ackColor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(Row,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 the  current  text  cursor  position  for  use  with the 'PrintStr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- Text cursor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- Text curso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Cursor(1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ursor(10, 1);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splayPage(DisplayP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 the current  display page  which  will  be displayed  on the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See the 'PageCopy' function for a description of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Page - Display page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DisplayPage(DisplayPage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isplayPage(Displa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alette(Palette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define any one of the 16 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s registers are special areas in the video system that determin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displayed on the screen. There  are 16 in all allowing for th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s. By default each palette register has the same valu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color number.  For example, palette register 1  has a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which is blue, and palette register 5 has a value of 5, which is magen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ll 16 palette registers initially have the values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- Palette register number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color value for palett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Palette(1,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alette(1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lo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 the current  drawing color  for use  in graphic  functions tha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color as one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drawing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PlotColor(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lotColor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extColor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text color used by 'Print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New text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TextColor(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extColor(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ew(MinX, MinY, MaxX, Max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creen viewport bounda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 viewport  is an  area  in  which all  graphics functions 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ntString' and 'PrintStringX'  must fit. If not, they  are clipp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rt's boundaries. The  default size of the screen  viewport is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screen mode being used.  For example, if you  were in the 320x2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graphics mode  and drew a line from  0, 0, to 500, 199;  the line's X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ould be clipped at 319 which is the default maximum horizontal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that screen mode. You can set the screen viewport to any s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The only limitation is that the values can be no smaller or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physical  size  of  the  screen  mode  you  are  working  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intString' and  'PrintStringX' functions ignore  the screen viewpor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ext anywhere  on the screen. This is because  you are working i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ordinates and not graphics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X - Minimum horizontal bord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Y - Minimum vertical bord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X - Maximum horizontal bord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Y - Maximum vertical bord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etView(10, 10, 309, 18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iew(10, 10, 309, 18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background processing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the   'ExtSound'  function  for  a   description  of  background 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Bu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Buf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u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background processing of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 'ExtSound'  function  for   a  description  of  background 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Bu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 off all  current sounds   off and  disables background  process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'ExtSound' function for a description of background sou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ound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exterio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peaker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he exterio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Speake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e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 the program and waits for a key to be pressed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ait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(X, Y, Radi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circle  centered at X, Y using the  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Circle(16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Circle(160, 100, 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C(X, Y, Radiu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circle  centered at X, Y using the  specified radius, current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spect ratio and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SetAspect' function for a complete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us - Radius of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CircleC(16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Circle(160, 100, 75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DrawBox(0, 0, 319, 199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DrawBox(0, 0, 319, 199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DrawBoxC(10, 10, 10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DrawBoxC(10, 10, 10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(X, Y, MajorAxis, MinorAxi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llipse' function for a description of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Ellipse(160, 100, 50, 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Ellipse(160, 100, 50, 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C(X, Y, MajorAxis, MinorAxis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n ellipse centered at the specified X, Y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and minor axes and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Ellipse' function for a description of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center of elli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Axis - Size of maj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Axis - Size of minor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EllipseC(160, 100, 50, 4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EllipseC(160, 100, 50, 4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solid box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FillBox(0, 0, 100, 75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FillBox(0, 0, 100, 75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C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solid box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FillBoxC(0, 0, 10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FillBoxC(0, 0, 10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(X1, Y1, X2, 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from X1, Y1 to X2, Y2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(10, 15, 100, 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(10, 15, 100, 1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C(X1, Y1, X2, Y2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from X1, Y1 to X2, Y2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- Upper lef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- Upper lef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- Lower right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- Lower right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C(10, 15, 100, 150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C(10, 15, 100, 15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(XRel, YR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Rel(10,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Rel(10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C(XRel, YRel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 line a relative distance  from the current X,  Y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Rel - Number points to draw line in a horizont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Rel - Number points to draw line in a vertical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RelC(-5, -10, 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RelC(-5, -10, 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To(50, 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To(50, 7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line to  the specified X, Y position from the  current X, Y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pecified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nding horizont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Ending vertical position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LineToC(50, 75,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LineToC(50, 75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(X,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 a point  at the  specified X,  Y position  using the  current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Point(160,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Point(160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C(X, Y, 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's a point at the specified 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Horizont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Vertical position to plo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-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XorPointC(160, 100,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PointC(160, 100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programming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GRAFIX  with the QuickBASIC programming environment  simply typ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 /L GRAFQ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 start QuickBASIC and load  in the interface for  GRAFIX which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FQBS.QLB quick library. The next  step to use GRAFIX in your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 is  to  make  sure  that  every  program  you  write begi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INCLUDE: 'GRAFQBS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QBS.INC  contains  all  the  subprogram  definitions  necessary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 interface  for  GRAFIX.  The  interface  for  GRAFIX  expects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passed to  it to  be of  type integer  so GRAFQBS.INC 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akes sure  that all  variables used  in your  program are  of the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 by default.  If you  compile a  program from  outside the 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environment, be  sure to specify the GRAFQBS.LIB  library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LINK program to create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  provided for QuickBASIC  is for version  4.5. If you  ar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version 4.0 following these steps to create a new set of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ompile the GRAFIX.QBS file with the BC.EXE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grafix.q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reate a new object library with the LIB.EXE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grafqbs -+grafix.obj,nul,grafq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reate a new quick library with the LINK.EXE program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/q grafqbs.lib,,nul,bqlb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BASIC and PowerBASIC programming inte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he  Turbo BASIC and PowerBASIC interfaces for  GRAFIX are easy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BASIC make  sure that every program you write  start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TB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PowerBASIC  make  sure  that  every  program  you  write  star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PB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s for  Turbo BASIC and PowerBASIC are almost  entirely made 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 assembler subprograms.  Be careful  when making  calls to GRAFIX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interfaces because no checking is done by either compiler to vali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 parameters or type  of variables used  when you make  the call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typed in  the following program all bets are off  as to wha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rawn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TBS.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Line(X1, Y1, X2, Y2,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Line function only  expects 4 parameters to be passed to  it not 5. P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attention to the number of  parameters a certain function requires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ave you  a lot of headache later. Another  problem you may encount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 by just changing a few lines in the abo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PBS.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DBL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=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Line(X1, Y1, X2, 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problem  of the number of parameters has  been fixed, but n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won't work because of the 'DEFDBL X' statement. This causes all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 the letter X to  be of type double  precision. Double prec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floating point numbers 8 bytes in length each. The interfa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  expects all  variables passed  to it  to be  of type  integer.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 are whole  numbers 2  bytes  in  length each.  The GRAFTBS.INC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PBS.INC files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makes sure  that all  variables used  in your  program are  of the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careful  when using an implicit variable type  other than integ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 shows what I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INCLUDE "GRAFPBS.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dium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#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1#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# =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2# =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Line(X1#, Y1#, X2#, Y2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ttach  '#' to a variable you  are declaring it to be  of type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. Just be careful the type of  variable you pass to a GRAFIX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 type checking is done by the eith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PASCAL and Turbo PASCAL programming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s for  QuickPASCAL and Turbo PASCAL are identical  in the w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 them into your program. To  use GRAFIX in your PASCAL program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GRAFIX as one of the units in your program's USES statem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fi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d GRAFIX unit for Turbo PASCAL and QuickPASCAL is not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. The is due to the fact that compiled units for different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urbo PASCAL are not compatible. The same may hold true for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QuickPASCAL as  well. You can easily create the  GRAFIX unit by loa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RAFIX.PAS into either compiler and compiling it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3  - ASSEMBLER Programming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gives the technical details of the GRAFIX package. It will give you</w:t>
      </w:r>
    </w:p>
    <w:p>
      <w:pPr>
        <w:pStyle w:val="PreformattedText"/>
        <w:bidi w:val="0"/>
        <w:jc w:val="left"/>
        <w:rPr/>
      </w:pPr>
      <w:r>
        <w:rPr/>
        <w:t>the  necessary  information  to  write  an  ASSEMBLY  language interface for the</w:t>
      </w:r>
    </w:p>
    <w:p>
      <w:pPr>
        <w:pStyle w:val="PreformattedText"/>
        <w:bidi w:val="0"/>
        <w:jc w:val="left"/>
        <w:rPr/>
      </w:pPr>
      <w:r>
        <w:rPr/>
        <w:t>programming language you  are working with. I'm going to  assume that anyone who</w:t>
      </w:r>
    </w:p>
    <w:p>
      <w:pPr>
        <w:pStyle w:val="PreformattedText"/>
        <w:bidi w:val="0"/>
        <w:jc w:val="left"/>
        <w:rPr/>
      </w:pPr>
      <w:r>
        <w:rPr/>
        <w:t>reads this chapter  already knows how to program in  80x86 ASSEMBLY language. If</w:t>
      </w:r>
    </w:p>
    <w:p>
      <w:pPr>
        <w:pStyle w:val="PreformattedText"/>
        <w:bidi w:val="0"/>
        <w:jc w:val="left"/>
        <w:rPr/>
      </w:pPr>
      <w:r>
        <w:rPr/>
        <w:t>you don't  then I suggest that  you skip this section.  It probably will confuse</w:t>
      </w:r>
    </w:p>
    <w:p>
      <w:pPr>
        <w:pStyle w:val="PreformattedText"/>
        <w:bidi w:val="0"/>
        <w:jc w:val="left"/>
        <w:rPr/>
      </w:pPr>
      <w:r>
        <w:rPr/>
        <w:t>you more th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EMBLY language interface for GRAFIX is  the key to writing an interface in</w:t>
      </w:r>
    </w:p>
    <w:p>
      <w:pPr>
        <w:pStyle w:val="PreformattedText"/>
        <w:bidi w:val="0"/>
        <w:jc w:val="left"/>
        <w:rPr/>
      </w:pPr>
      <w:r>
        <w:rPr/>
        <w:t>another programming language. The BASIC  and PASCAL interfaces provided with the</w:t>
      </w:r>
    </w:p>
    <w:p>
      <w:pPr>
        <w:pStyle w:val="PreformattedText"/>
        <w:bidi w:val="0"/>
        <w:jc w:val="left"/>
        <w:rPr/>
      </w:pPr>
      <w:r>
        <w:rPr/>
        <w:t>package  are written  in ASSEMBLER.  GRAFIX is  a memory  resident program,  all</w:t>
      </w:r>
    </w:p>
    <w:p>
      <w:pPr>
        <w:pStyle w:val="PreformattedText"/>
        <w:bidi w:val="0"/>
        <w:jc w:val="left"/>
        <w:rPr/>
      </w:pPr>
      <w:r>
        <w:rPr/>
        <w:t>requests  to it  are done  through  the  video BIOS  interrupt. The  AH register</w:t>
      </w:r>
    </w:p>
    <w:p>
      <w:pPr>
        <w:pStyle w:val="PreformattedText"/>
        <w:bidi w:val="0"/>
        <w:jc w:val="left"/>
        <w:rPr/>
      </w:pPr>
      <w:r>
        <w:rPr/>
        <w:t>contains  the hexadecimal  value EE  which indicates  to GRAFIX  that a function</w:t>
      </w:r>
    </w:p>
    <w:p>
      <w:pPr>
        <w:pStyle w:val="PreformattedText"/>
        <w:bidi w:val="0"/>
        <w:jc w:val="left"/>
        <w:rPr/>
      </w:pPr>
      <w:r>
        <w:rPr/>
        <w:t>request is about  to be made. The AL register  contains the function number. The</w:t>
      </w:r>
    </w:p>
    <w:p>
      <w:pPr>
        <w:pStyle w:val="PreformattedText"/>
        <w:bidi w:val="0"/>
        <w:jc w:val="left"/>
        <w:rPr/>
      </w:pPr>
      <w:r>
        <w:rPr/>
        <w:t>remaining registers  BX, CX, DX,  SI, DI, and  DS contain the  parameters of the</w:t>
      </w:r>
    </w:p>
    <w:p>
      <w:pPr>
        <w:pStyle w:val="PreformattedText"/>
        <w:bidi w:val="0"/>
        <w:jc w:val="left"/>
        <w:rPr/>
      </w:pPr>
      <w:r>
        <w:rPr/>
        <w:t>requested function.  For example, if  you wanted  to  draw a solid  green box on</w:t>
      </w:r>
    </w:p>
    <w:p>
      <w:pPr>
        <w:pStyle w:val="PreformattedText"/>
        <w:bidi w:val="0"/>
        <w:jc w:val="left"/>
        <w:rPr/>
      </w:pPr>
      <w:r>
        <w:rPr/>
        <w:t>screen from 0, 0 - 319, 199 the function call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1H       ;Draw solid bo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location in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Y1 location in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X2 location in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Y2 location in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2            ;Box color in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section  of this  chapter will  list each  of the  GRAFIX functions in</w:t>
      </w:r>
    </w:p>
    <w:p>
      <w:pPr>
        <w:pStyle w:val="PreformattedText"/>
        <w:bidi w:val="0"/>
        <w:jc w:val="left"/>
        <w:rPr/>
      </w:pPr>
      <w:r>
        <w:rPr/>
        <w:t>numerical order. The format of each function list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>Function number</w:t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Register entry values</w:t>
      </w:r>
    </w:p>
    <w:p>
      <w:pPr>
        <w:pStyle w:val="PreformattedText"/>
        <w:bidi w:val="0"/>
        <w:jc w:val="left"/>
        <w:rPr/>
      </w:pPr>
      <w:r>
        <w:rPr/>
        <w:t>Register exit values</w:t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 is the name  I use for  the function in  the ASSEMBLY language source</w:t>
      </w:r>
    </w:p>
    <w:p>
      <w:pPr>
        <w:pStyle w:val="PreformattedText"/>
        <w:bidi w:val="0"/>
        <w:jc w:val="left"/>
        <w:rPr/>
      </w:pPr>
      <w:r>
        <w:rPr/>
        <w:t>file, it is just listed here for  reference purposes. The function number is the</w:t>
      </w:r>
    </w:p>
    <w:p>
      <w:pPr>
        <w:pStyle w:val="PreformattedText"/>
        <w:bidi w:val="0"/>
        <w:jc w:val="left"/>
        <w:rPr/>
      </w:pPr>
      <w:r>
        <w:rPr/>
        <w:t>the value for  the AL register, it is listed  in decimal format. The description</w:t>
      </w:r>
    </w:p>
    <w:p>
      <w:pPr>
        <w:pStyle w:val="PreformattedText"/>
        <w:bidi w:val="0"/>
        <w:jc w:val="left"/>
        <w:rPr/>
      </w:pPr>
      <w:r>
        <w:rPr/>
        <w:t>explains  what each  function does.  The register  entry values  are the  values</w:t>
      </w:r>
    </w:p>
    <w:p>
      <w:pPr>
        <w:pStyle w:val="PreformattedText"/>
        <w:bidi w:val="0"/>
        <w:jc w:val="left"/>
        <w:rPr/>
      </w:pPr>
      <w:r>
        <w:rPr/>
        <w:t>required to execute  the function. The exit values are  any register values that</w:t>
      </w:r>
    </w:p>
    <w:p>
      <w:pPr>
        <w:pStyle w:val="PreformattedText"/>
        <w:bidi w:val="0"/>
        <w:jc w:val="left"/>
        <w:rPr/>
      </w:pPr>
      <w:r>
        <w:rPr/>
        <w:t>the function might  return to your program. The example  is an ASSEMBLY language</w:t>
      </w:r>
    </w:p>
    <w:p>
      <w:pPr>
        <w:pStyle w:val="PreformattedText"/>
        <w:bidi w:val="0"/>
        <w:jc w:val="left"/>
        <w:rPr/>
      </w:pPr>
      <w:r>
        <w:rPr/>
        <w:t>code fragment showing  a call to GRAFIX for that  function. The comments section</w:t>
      </w:r>
    </w:p>
    <w:p>
      <w:pPr>
        <w:pStyle w:val="PreformattedText"/>
        <w:bidi w:val="0"/>
        <w:jc w:val="left"/>
        <w:rPr/>
      </w:pPr>
      <w:r>
        <w:rPr/>
        <w:t>is optional  and is included  only where I  feel extra clarification  is needed.</w:t>
      </w:r>
    </w:p>
    <w:p>
      <w:pPr>
        <w:pStyle w:val="PreformattedText"/>
        <w:bidi w:val="0"/>
        <w:jc w:val="left"/>
        <w:rPr/>
      </w:pPr>
      <w:r>
        <w:rPr/>
        <w:t>Entry values for the AX register for each function are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the screen viewport to the curren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0H       ;Clear scree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 function in chapter 2 for a  more informa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the color enable signal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Turn color enable signal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Turn color enable sign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1H       ;Color enable signa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Turn color enable signal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unction  is  mainly  provided  for  people  with  monochrome  compo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.  The color  graphics are  much easier  to see  when the color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rent drawing, text, o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ol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= Drawing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= Tex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= Backgroun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2H       ;Set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Set draw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4            ;Set drawing color to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awing  color is the color  that will be used  for all graphics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o not  specify a color as one  of the parameters. The text  color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of the characters printed  with the PrintString function. The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is the color of the screen background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drawing, text, or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ol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= Return drawing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= Return tex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 = Return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3H       ;Get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3            ;Return current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BColor],CX     ;Store curr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 vertical and horizontal  elements of the  aspect ratio used  to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Vertical portion of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4H       ;Set aspect rati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2           ;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5            ;Vertic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spect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horizontal and vertical portions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Horizontal portion of aspect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Vertical portion of aspec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5H       ;Get aspect rati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HAspect],BX    ;Store horizontal portion of aspect 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VAspect],CX    ;Store vertical portion of aspect 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 individual points onto the scree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6H       ;Plot poi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color of the point at the specified X,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7H       ;Get color of poi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Point],AX      ;Store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the current X, Y position by replacing the previous X,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ew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ew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8H       ;Mov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0  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0  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the current X, Y position by adding to the previous X,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9H       ;Move relativ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           ;Horizontal poin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           ;Vertical point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either  positive or negative values allowing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up, down, left,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X,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AH       ;Get current X, 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X],BX          ;Store current 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Y],CX          ;Store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BH       ;Draw lin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from  the current X, Y position to specified  X, Y positio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End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Ending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CH       ;Draw lin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Ending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Ending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DH       ;Draw line relativ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-10          ;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-10          ;Number of points to add ver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EH       ;Draw box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            ;Box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0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0FH       ;Draw circl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pect' function in chapter 2 for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s  irregular shapes  starting at  the specified  X, Y  positi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fill color stopping at the specified boundar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Fill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Boundary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0H       ;Pai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X starting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starting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9            ;Fill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4           ;Boundary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Paint' function in chapter 2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1H       ;Fill box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Y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5            ;Box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cified palette register to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Palette registe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olor value to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2H       ;Set palette regist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Palette regist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Color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Palett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ll 16 palette registers using 16 elements of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3H       ;Set all 16 palette register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'SetPalette'  function in  chapter 2  for a  detailed explan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16 palette register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4H       ;Reset palette register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'SetPalette'  function in  chapter 2  for a  detailed explan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a graphics image starting at the  upper left X, Y position to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X, Y position into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5H       ;Store graphics im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Y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50 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75 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Get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an image  that was previously stored using the  Get function using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5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P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P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X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6H       ;Transfer graphics im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           ;Starting 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30           ;Starting 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            ;Use XOR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Put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the graphics cursor on/off or sets it to full/half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Turn graphics cur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Turn graphics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Set cursor to full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Set cursor to hal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7H       ;Set graphics curs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Turn curs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 I provided a  cursor was for  the text support.  When you 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on  it acts exactly  like the cursor  you have in  text screen mode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s 8 points at time up and down so it will always cover a tex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ly.  One example  of using  the text  cursor is  if you  develop an 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. You could  turn the cursor on to show  the current position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was typing.  You could use the half cursor  size to indicate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pressed the insert key and now the insert stat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graphics cursor status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so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Graphics cur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Graphics cur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urso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Cursor is full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Cursor is half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8H       ;Get graphics cursor status/siz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Status],BX     ;Store curso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CursorSize],CX ;Store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urso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current  graphics cursor  position in  text format  for u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intString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9H       ;Set graphics cursor posi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0           ;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5           ;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urso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graphics cursor position in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Curren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AH       ;Get graphics cursor posi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Column],BX     ;Stor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Row],CX        ;Stor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a  text string on  the graphics screen  starting at the 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 when printing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Don't advance to the next line after printing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Advance to the next line after printing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Length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BH       ;Print text str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Use an ending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0           ;Length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String   ;Segment address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String;Offset address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'SetColor'  function you can use any  of the 16 colors to 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ith. Using  the 'SetCursor' function you control  the starting r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location the string will be prin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s an image  doing both the initial transfer and  final erase all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. The  delay is the amount  of time to pause  between the initial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 erase of the image. Use this to minimize flick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Delay (1 - 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CH       ;Animat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50           ;Starting 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75           ;Starting 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00          ;Amount of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 the  'Animate'  and  'ExtPut'  functions  in  chapter  2  for  a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 individual points onto the scree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DH       ;Plot point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 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 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3            ;Color of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EH       ;Draw lin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0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0           ;Y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50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            ;Color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starting at the current  X, Y position to specified X,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1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 to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 to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1FH       ;Draw line to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50          ;Ending 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Ending 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0           ;Color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Re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move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move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0H       ;Draw line relativ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5            ;Number of points to move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           ;Number of points to move ver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2            ;Color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tart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Start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1H       ;Draw circl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 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5           ;Color of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 'SetAspect' function in chapter  2 for a detailed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2H       ;Draw bo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3H       ;Fill bo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individual points onto the scree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4H       ;Xor poi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oin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individual points onto the scree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5H       ;Xor point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            ;Poin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6H       ;Xor lin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starting at the upper left  X, Y position to the lower right X,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7H       ;Xor lin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2           ;Li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from  the current X, Y position to specified  X, Y positio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End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Ending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8H       ;Xor lin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Ending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Ending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from  the current X, Y position to specified  X, Y positio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Ending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Ending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9H       ;Xor line to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19          ;Ending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99          ;Ending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5            ;Li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AH       ;Xor line relativ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           ;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           ;Number of points to add ver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Re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 a line  from the  current X,  Y position  adding the  number of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ly and vertically to get the ending X, Y position. The line is dra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Number of points to add ver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BH       ;Xor line relativ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-10          ;Number of points to ad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-10          ;Number of points to add ver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3            ;Li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ive this function both positive and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CH       ;Xor box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1            ;Box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Draw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line box  starting at the upper left X, Y 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DH       ;Xor bo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Upper lef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Upper lef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Lower right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Lower right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olor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EH       ;Xor fill box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Y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5            ;Box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FillBo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solid box starting at the upper  left X, Y position to the lowe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 Y position using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2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Upper lef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Upper left Y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Lower right X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Lower righ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2FH       ;Xor fill box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0            ;X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Y1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00          ;X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2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0H       ;Xor circl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pect' function in chapter 2 for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Circ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  circle centered at  the specified X,  Y position using 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,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Circl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1H       ;Xor circl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8            ;Circl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Apect' function in chapter 2 for description of the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2H       ;Ellip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Maj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5           ;Min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Ellip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3H       ;Ellips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Maj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5           ;Min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7            ;Ellip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4H       ;Xor ellip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Maj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5           ;Min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Ellip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's an ellipse  centered at the specified X, Y  position using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and minor axes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X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Y 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aj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or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Ellips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5H       ;Xor ellipse with colo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160          ;X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00          ;Y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50           ;Maj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5           ;Min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7            ;Ellips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llip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ize of the current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in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imum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Max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Maximu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6H       ;Set screen viewpo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0           ;Min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0           ;Minimum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09          ;Max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189          ;Maximum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size of the current screen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Min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Minimum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Maximum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Maximu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7H       ;Get screen viewpo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MinX],BX       ;Store min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MinY],CX       ;Store minimum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MaxX],SI       ;Store max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MaxY],DI       ;Store maximu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screen viewport to it's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8H       ;Reset screen viewpo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SetView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entire screen buffer into an integ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9H       ;Copy scree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Get 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Get 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GetScreen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entire screen from an integer array into the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 = Segment address of integer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Offset address of integ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AH       ;Transfer scree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SEG Array    ;Get segmen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Array ;Get offset address of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utScreen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splay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rent display page which will display on the comput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BH       ;Set display p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Set display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Display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CH       ;Get display p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DPage],BX      ;Store current display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ctiv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current active page which all graphic functions will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v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DH       ;Set active p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Set activ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ctiv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activ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EH       ;Get active pag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APage],BX      ;Store current activ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source video page to the destinatio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3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Source vide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Destination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3FH       ;Page cop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3            ;Set source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2            ;Set destination pag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PageCopy' function in chapter 2 for more information on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 a blanket routine to  incorporate many system level  func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Return residency status in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eturn current graphics system status in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Enter 320x200x16 graphics mode and enable all graphic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Enter 80x25 text mode and disable all graphic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Disable all current sou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Enable sound buff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Disable sound buff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Disable all current nois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Enable noise buffer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= Disable noise buffer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= Disable all current sound and nois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= Enter 640x200x16 graphics mode and enable all graphic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= Return if 640x200x16 color mode i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= Enter 160x200x16 graphics mode and enable all graphic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0 entr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= DEAD indicates this package is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1 entr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= 0 indicates graphics system is in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indicates graphics system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2 entr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 = 0 indicates 640x200x16 color graphics mod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indicates 640x200x16 color graphics mod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list of each subfunction's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enable you to determine if the GRAFIX program is instal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 If it is resident the AX register will contain the value 0DEAD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is  fact. This is  useful to make  sure the program 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run was loaded after the GRAFI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let you determine the  current status of the graphic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 must be enabled before  any of it's functions  can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handy little item to have to make sure the graphics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before attempting to use any 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ll functions in the  graphics system and enters th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's 320x200x16 color graphics mode.  It also resets all th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ables all functions in the graphics system and enters the 80x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4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urns all  current sound  processing off.  All current sou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 off,  the  sound  buffer  is  cleared,  and  sound buffe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5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sound buffering on allowing you to make sounds i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r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6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 sound buffering off. The  current sound is left  alon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nd buffer is cleared of any remain sound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7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urns all  current noise  processing off.  All current noi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 off,  the  noise  buffer  is  cleared,  and  noise buffe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8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noise buffering on allowing you to make noises in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r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09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s  noise buffering off. The  current noise is left  alon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ise buffer is cleared of any remain noise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urns all  current noise  and sound  processing off.  All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s  and sounds  are turned  off, the  noise and  sound buff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, and noise and sound buffering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ll functions in the  graphics system and enters th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 SL/TL's 640x200x16  color graphics  mode. It  also reset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variable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es whether the 640x200x16 color graphics mode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1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ll functions in the  graphics system and enters th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's 160x200x16 color graphics mode.  It also resets all the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o their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pter 6 for the default values for the GRAFI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 sound with the  specified frequency, duration,  volume, and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Volume (0-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s the quie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is the lou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Sound channel (0-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which one of the three sound channel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= Frequency (110 - 3276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 = Duration (0-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number of clock ticks the sound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1H       ;Sou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0           ;Set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            ;Set the sound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800          ;Set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5            ;Set th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ExtSound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a  periodic or white noise  sound using the specified  type, volu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Type (0-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3 are periodic no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7 are white noi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 = Volume (0-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s the quie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is the loud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 = Duration (0-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clock ticks the noise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2H       ;Noi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1            ;Set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7            ;Set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3            ;Set th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'Noi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ays a program the specified number of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Duration (0-6553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clock ticks the delay will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3H       ;Dela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8            ;Set the d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'Pause' function in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Speed (2-25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number of times greater the chip should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4H       ;Set 8253 timer chip spe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2            ;Set the speed to twice it's normal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the 8253 timer chip to it's normal speed which is a setting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5H       ;Reset 8253 timer chip spe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 = EE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X = Current speed of the 8253 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EE86H       ;Get 8253 timer chip spe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10H             ;Call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CurSpeed],BX   ;Store current 8253 timer chip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 'FastTimer' function in chapter  2 for more information  on the 8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4 - GRAFIX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TANDY11 and ADJMEM the two utility programs provided with</w:t>
      </w:r>
    </w:p>
    <w:p>
      <w:pPr>
        <w:pStyle w:val="PreformattedText"/>
        <w:bidi w:val="0"/>
        <w:jc w:val="left"/>
        <w:rPr/>
      </w:pPr>
      <w:r>
        <w:rPr/>
        <w:t>the GRA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 corporation made 2 excellent computers in the Tandy 1000 SL and TL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2  things previous members  of the Tandy  1000 series family  didn't ha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 sound and  640x200x16 color  graphics. The  special 640x200x16 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mode was of special interest to  me since I have been programm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color  graphics mode for  some time.  When  I got my  Tandy 1000 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Reference Manual, I was shocked  that there wasn't even a men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pecial  video  mode.  There  was  documentation  for  the digital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, but not the 640x200x16 color graphics mode. I came across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d this video mode and with DEBUG  I was able to see how to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 it. This  limited information  enabled me  to figure  how the 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as set up  and how to program the video system  registers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color  graphics mode. I was  now able to start  programming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 I wrote this  program was that  all the other  video modes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  1000  series  computers  are   supported  by  the  system  BIOS  (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/Output  System), but  not the   640x200x16 color  graphics mode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IOS supports the video mode you want  to work in, then you have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 built in video  functions at your  disposal. These include 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video mode, writing characters  to the screen, scrolling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or down,  setting the  cursor  position,  etc. Without  them, you 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at logic in every program  you write separately. Seeing this wa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situation to  say the least, I wrote a set  of BIOS routin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.  These can be called  just like any other  BIOS routine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ly duplicate the functions included in Tandy's regular video BIOS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 instead of  including scores  of  lines  of Assembler  code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color graphics in every program you  write, you can simply do i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lines of Assembly langu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  AX,11           ;Set up 64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10H             ;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say that was a lot easier, wouldn't  you. You can also do it from any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language like BASIC, C, or PASCAL as long as that language has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S services on your computer. So now to have full access to this video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nly  have to install this  program when you start  up your computer.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e following 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verifies that the computer is a Tandy 1000 SL/TL before atte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patible  computers other than the  Tandy 1000 use a  video adap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 video memory contained  on the adapter  itself. The Tandy  1000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 uses  the  very  top  portion  of  DOS  memory  as video memory.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are the Tandy 1000  TX, TL, and TL/2 which have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 an extra 128K of  memory which is then  used as the video  memor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640K of DOS memory is then available at all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shows the memory requirements for each screen mode u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ndy 1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mory   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#    Screen Mode     Colors    Required  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 -----------     ------    --------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1       40x25 Text       16        16K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     80x25 Text       16        16K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  320x200 Graphics     4        16K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640x200 Graphics     2        16K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160x200 Graphics    16        16K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320x200 Graphics    16        32K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640x200 Graphics     4        32K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1    640x200 Graphics    16        64K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Tandy 1000 SL/TL only supported through the use of the TANDY11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 pages for the  graphics mode are  based on reserving  128K of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The Tandy  1000 has  the ability  to address  this much video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 video pages  are useful  for high  performance animation. The GRA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package supports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16K of  DOS memory is always protected by BIOS  at start-up. If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32K or  greater graphics  modes are   used that  area of  memory is 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rotected. This can result in a  hung computer if precautions are not tak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ly, when you protected that portion of memory the only way to ge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 was  reboot  your  computer.  That  is  why  I  wrote  this  program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ynamically  protects that  extra memory  and then  allows you  to get it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batch  file  shows  how  you  could  protect the 32K of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 while working  in BIOS  screen modes  9 or  10 and  then relea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Protect 32K of vide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Run required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Release protected syste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nstead of  losing that memory while you are  developing your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otect the memory and then release it again without having to reboo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program just type ADJMEM +### or ADJMEM -### to add or sub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K bytes from your Tandy 1000's memory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16      ;Protect 32K of the Tandy 1000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16      ;Release 16K of the Tandy 1000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48      ;Protect 64K of the Tandy 1000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48      ;Release 48K of the Tandy 1000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-112     ;Protect 128K of the Tandy 1000'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MEM +112     ;Release 112K of the Tandy 1000'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ccepts any value from -112K  to +112K validating that you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 or subtracting  more memory  than is  already necessary.  I wrot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accept this range of values to accommodate the Tandy 1000's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ress up to 128K of video  memory. The program verifies tha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 Tandy 1000 before attempting  to adjust the system  memory. If the T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  has  a  128K  memory  expansion  option  installed,  no  memory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you find this program as useful  as I have. It can really come in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a lot Tandy 1000 graphics  programming in one of the 32K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ven the 64K mode on the Tandy 1000 SL/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5 - Miscellaneous Details About The GRAFIX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IX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 Initial release of GR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 Added additional functions that allowed specifying the drawing col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was  called instead  of setting  the current  draw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then calling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d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oint, $Line, DrawBox, Circle, Paint,  FillBox, and 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Line replaces the $PlotLine function from the previou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 Added support for the Tandy 1000's 160x200x16 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support  for Tandy 1000  SL/TL 640x200x16 color  graphics mod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id of the TANDY11 driver now suppli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age now includes the ADJMEM program for dynamically adju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dy 1000's  memory up or  down from the  command line or  a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n be  used to  protect the  video memory  only when necess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ing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IX now verifies the computer is a Tandy 1000 series before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nasty bug in the Put procedure. Images transferred using the P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n an even pixel address were not transfer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Circle function. The old  function would cause unexpected di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zero errors and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Ellipse function  for more  flexibility than  the Circl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provide in drawing circula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 host of XOR functions for  point  plotting, line  drawing,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, box drawing, and box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definable viewport. All  graphics functions except PrintStr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 on the viewpor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'GetScreen'  and  'PutScreen'  functions  for  ultra fast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of the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ed up the majority of graphic functions by 2-3 times than i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-  Added   video   paging   functions:   'SetActivePage',   'GetActivePage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etDisplayPage', 'GetDisplayPage', and 'PageCop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ote sound and noise systems for better quality sound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8253 timer  functions: 'FastTimer',  'ResetTimer', and 'GetTimer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astTimer'  function increases the  precesion of the  amount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, noises, and delays will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new command line parameter /M  which can be used to indicat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video  memory  should  be  protected  on  start-up. GRAFIX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 up  to  128K  of  video  memory.  Memory  protection  is sk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the Tandy 1000 has a 128K memory expan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 'ADJMEM' program  to protect   up 128K  of video  memory.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is skipped  automatically if the Tandy 1000  has a 128K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MEM now verifies  the computer is a Tandy 1000  before it will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tect an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5 - Decrease memory useage of GRAFIX.COM by over 5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minor updates to a few dem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0 - Fixed all known bug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values for GRAFIX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X, Y position:  X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ext position: Row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size for      Minimum 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x200x16 mode:       Minimum Y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X = 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Y =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size for      Minimum 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mode:       Minimum Y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X = 3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Y =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size for      Minimum X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mode:       Minimum Y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X = 6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Y =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 for       Horizontal =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x200x16 mode:       Vertical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 for       Horizontal =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mode:       Vertical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ect ratio for       Horizontal =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mode:       Vertical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page: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page: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color:         1 (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lor:            15 (Light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lor:      0 (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ursor: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cursor size: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uffering: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e buffering: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are the allowable  values for all graphics functions for each</w:t>
      </w:r>
    </w:p>
    <w:p>
      <w:pPr>
        <w:pStyle w:val="PreformattedText"/>
        <w:bidi w:val="0"/>
        <w:jc w:val="left"/>
        <w:rPr/>
      </w:pPr>
      <w:r>
        <w:rPr/>
        <w:t>graph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= 0 -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= 0 -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umn = 1 -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ow    = 1 -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= 0 -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= 0 -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= 0 - 3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= 0 -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umn = 1 -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ow    = 1 -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= 0 -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= 0 -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200x16 Color Graphic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= 0 - 6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= 0 - 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umn = 1 -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ow    = 1 -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= 0 -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= 0 -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IX by default will protect the top 32K of DOS memory when it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64K on a Tandy 1000 SL, SL/2, TL, or TL/2. The 'ADJMEM'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hapter  4 explains why this  is necessary. Memory is  not protecte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 1000 is  a TX, TL, or TL/2  with a 128K memory expansion  option.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can be skipped by installing GRAFIX with the /N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IX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the amount of video memory you want to protect by using the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This is useful if you want to protect more than 32K or 64K to do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g safely. The  /M option will accept any  value from 16K to 128K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GRAFIX to protect 128K of video memory, just install GRAFI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IX /M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spent well over 2 years  writing the GRAFIX package and have enjoye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much. I previously asked for a $15.00 register fee for using the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ound the  shareware market to less than profitable.  There are many rea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.  Tandy 1000 16  color graphics are  pretty much a  thing of the p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uper VGA  adapters as cheap as they  are. Only a small number  of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own a Tandy 1000 are going to  do any kind of serious programming on it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self have bought a 386 20Mhz  computer with Super VGA. All things consi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I am making GRAFIX public domain including all the source code.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I  ask is that  my name and  copyright must be  included no matter 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ar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