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15537715"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201888097"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9903421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49771632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45463176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51480004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1993437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30794318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