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3833635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49301854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973479534"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382139849"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361321565"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630931662"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52102363"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