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343671819"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2002888134"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506139868"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