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83782762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4264944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812493326"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8397882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70813221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