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18895051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04994232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3201276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4586721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9615086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17688884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