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0678539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7734249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8474553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8824514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22925223"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22522562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45682968"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6756597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