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7205047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9559172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3210562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