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28085378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81089936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26793451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45561606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12642057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14116207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2077591089"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710338643"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6250000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346007715"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79867346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353581881"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49870942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34844011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11450258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50516737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556830167"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799560928"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96434412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41759791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08927211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27243771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4793642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91349363"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778136728"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38457944"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6471581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72562938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67262405"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24687402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37109552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69503746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552682147"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366149550"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89740023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63208771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