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307764601"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848601094"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682491854"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824894431"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103041430"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447336580"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802779677"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46588078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6309534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2052902808"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