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322132676"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8091004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709027279"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83079132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4509731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7441280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49519909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