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492622001"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85060953"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828367427"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658365921"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216721799"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