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79244992"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5369327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73785855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1962418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38001710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59846505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61916409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009685617"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5501975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25426616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50849617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7389112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01765267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43232485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88384161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50575303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850916634"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