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551874390"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1358048700"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492376232"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1112032895"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991220833"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1370622737"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628500180"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2081676502"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1202970973"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488380412"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556401860"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431661139"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181853065"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215274305"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973867534"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2103167572"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664500108"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1003990730"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1874328890"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423033235"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8125912"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187546544"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1074647911"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340577896"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938980694"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1537934390"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423820074"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1193346841"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612971668"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306097791"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1878195782"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268578126"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775250239"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2105837413"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