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864116019"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06081966"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926814055"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030827566"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744833447"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