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417854718"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691545350"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1472032735"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413906326"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267300335"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92627939"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85006486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078406746"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826886870"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2070382193"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1111727920"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327468409"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955075637"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