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4690917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0497450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0889579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4380248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2797427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3887875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8775423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94385598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