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939562454"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34843675"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412534129"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79802781"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759443989"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978746237"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