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2106822800"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812740159"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347229619"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228971511"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981998155"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877977060"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341861839"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584931286"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184715472"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099099593"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50897287"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948246763"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73028157"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