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16736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7371432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2130764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