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7888117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4141506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1156541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7094340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8133554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