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2016635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60040124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0651872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65483752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2254183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066062837"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