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894628286"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394459287"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936284506"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487815453"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051144333"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