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942651141"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17885237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228252995"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8905552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420398446"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408506027"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745256694"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610002998"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