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739021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03434483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