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916903221"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282273615"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