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660755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4113423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8371254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992674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4453145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