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4003635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4224075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24859655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1597673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