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68523279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9267674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5372528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