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072298413"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2007950005"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98611605"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