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11833985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83565161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20325524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1699132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6778241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22419460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5223147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