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88732962"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97140178"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13653267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819706290"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08577632"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2072961278"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37986349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622939775"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186379819"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597866910"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922710149"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757650656"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