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789068062"/>
            <w:bookmarkStart w:id="1" w:name="__Fieldmark__0_789068062"/>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89068062"/>
            <w:bookmarkStart w:id="3" w:name="__Fieldmark__1_789068062"/>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89068062"/>
            <w:bookmarkStart w:id="5" w:name="__Fieldmark__2_789068062"/>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789068062"/>
            <w:bookmarkStart w:id="7" w:name="__Fieldmark__3_789068062"/>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789068062"/>
            <w:bookmarkStart w:id="9" w:name="__Fieldmark__4_789068062"/>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789068062"/>
            <w:bookmarkStart w:id="11" w:name="__Fieldmark__5_789068062"/>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789068062"/>
            <w:bookmarkStart w:id="13" w:name="__Fieldmark__6_789068062"/>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