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60435733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579438022"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513643698"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370368288"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30738455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270630310"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292118623"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272988555"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869307773"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415081940"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296547508"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