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87832519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562274165"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704794304"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3258643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93601647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62211013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85460940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78861984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54035844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41756514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05968015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