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507849843"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70602975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656753841"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69768304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67022018"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97594395"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