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650485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4721972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126125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1775170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