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931419924"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374546105"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411619611"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