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05731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905484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