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07481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592367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16903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141966905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88183490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