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6876003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994581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6056186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851185734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755552637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981750880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