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6315149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9147237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321968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69257899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0153895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0081128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