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1697123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63425786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6568100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