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607171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248566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13076438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