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0997881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715127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04469867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46002258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