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1126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165802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5105607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