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43840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0004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1846826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1398718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673879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768416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