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3606761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9104103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79570876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