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5629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9463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538718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