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299702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704919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9343370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858000960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