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243369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3560904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1743024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6779551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1585409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2961113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