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948973935"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186105261"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204341148"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1773236120"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1959431404"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