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0146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9967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1330200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45901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786520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852035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