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564393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3583346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9616321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14553257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