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347220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91504447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