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0288594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8492722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2751677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1843176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205428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9028529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