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45429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9894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6436047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