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6603121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1982541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1304954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0312272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22215272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5880888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27183738"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7343642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