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2681342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841234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2170311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7144341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