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25158949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2000080169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590253599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900464905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362388298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768913339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