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90426301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69103859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10963396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892486376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