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5752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9346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3405390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6025649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1581014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5247731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