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0981931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762095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74284887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