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5732197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0435572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4693088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1809065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7805208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