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2097542056"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862581912"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1755192229"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1028747343"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