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79913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51171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63648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