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023016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966121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46714766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