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5403444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9662788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7700157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9839278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1353053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10036646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4467043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