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1753283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64365272"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697424346"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