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75122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10483527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731389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