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52417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085714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24574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