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0578678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394565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72154378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