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08071331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72875390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8516929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9090392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