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663816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96033214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