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54399342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43157056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39383606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2163617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