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75474899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8811304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5212188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