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58207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1499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1406492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1454682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372815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678221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