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2692010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9496364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8936794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60326865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5765740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