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755822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013509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5303882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38765243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