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908341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088702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77637627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