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349369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587691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3594721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