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07460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97402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159090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2046303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7954197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8793324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