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4908802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9666885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79328197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84250347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588711977"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00521282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