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44845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87905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2725242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