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562723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41096767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8271287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11764606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0927195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2559417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