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6550440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77079040"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2016240561"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