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89436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3864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195761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