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6109049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110831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71090887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76939902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813195502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247852042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