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536891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664033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99099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691638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