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5138728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225960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106714598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