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808530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349225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9573368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