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267727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996337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614843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