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5940974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6275312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2463269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042469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