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172961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500838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25753747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