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508613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858179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8391332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4031196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