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13007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4028118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45433427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7194358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73366230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08546325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05084706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