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3564385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809266671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76313163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