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4592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111274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9768918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9940121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750444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2472838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