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708905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843512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7949438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