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3712898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3494622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162500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4702985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3969048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5614786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5581650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