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1002299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0574649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3221913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97891304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29904661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