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18375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0425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836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6812697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78663065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