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31955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418176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6715832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