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381053181"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794243565"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216867256"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13313742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