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5221769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5114072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44257557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504651171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1751152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7177479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