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1284114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1989393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1825207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7957157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5471866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0406636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5841902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3608635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