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245230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20572759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