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055104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743958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0570071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