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1124218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3947327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45629010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