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13993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74327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2839360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30536357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