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30718969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77645943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91347984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33417373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