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34552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432600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65387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