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6991075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369605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920244255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