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9401843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3041872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359567937"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964053850"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81609864"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483644328"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