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186616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056976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56194885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6359354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4946350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30370867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