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2112475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34845084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9329791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0985029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07681724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59167943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