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507730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597852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2351478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