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LIST README.DOC language work file 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any modification to response fil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bellow in the WORKING SUMMARY date, name, email and work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what you want to this file to help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the reference files are only ENGLISH (en) and FRENCH (f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eep an eye on them when you receive a new DOLIST archive. I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anges in the WORKING SUMMARY section in both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iles are not translated yet or missing it is because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ne it for now. You're welcome to help if you spea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anguage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Nov.1998:Denis Olivier &lt;dolivier@povlab.org&gt;:Added file list that need to be moved comm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-I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files need to be in COMMON-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NOTIF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WORD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JO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LEAV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NOTIF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OFF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O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KE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RRO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KE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RO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NOTIF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E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POSTE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AD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DE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ONEOFF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ONEO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DE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BI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LIMI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NSUB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