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02971009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78179793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