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1622985309"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39745856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73220879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229233096"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50881148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331297536"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