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7944757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233992224"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