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561254266"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690278965"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