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Technical Snags</w:t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me of the known technical snags are listed belo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>During installation</w:t>
      </w:r>
      <w:r>
        <w:rPr>
          <w:sz w:val="22"/>
        </w:rPr>
        <w:t>, you might be asked to IGNORE, ABORT, RETRY for mfc42.dll sharing violation. This is because you already have enough .dll files in your system. You may prefer IGNORE, and confirm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uring Installation</w:t>
      </w:r>
      <w:r>
        <w:rPr>
          <w:sz w:val="22"/>
        </w:rPr>
        <w:t xml:space="preserve">, error 'Syntax expression in DATE format': </w:t>
        <w:br/>
        <w:t xml:space="preserve"> If you encounter the error as above, that means the date separator in your system is not '/'. During installation, the date separator must be set to '/'. This can be done by the menu Start -&gt; Settings -&gt; ControlPanel -&gt; Regional Settings -&gt; Date. </w:t>
        <w:br/>
        <w:br/>
        <w:t xml:space="preserve">Still, if you get any error referencing to date format, you may please change your country as English (United States) using the menu Start -&gt; Settings -&gt; ControlPanel -&gt; RegionalSettings -&gt; Regional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uring the first time running</w:t>
      </w:r>
      <w:r>
        <w:rPr>
          <w:sz w:val="22"/>
        </w:rPr>
        <w:t xml:space="preserve"> of the client program, client program may not be able to know in which machine the server program is running. A ‘Not Ready’ status will be displayed at the right top of the client screen.</w:t>
        <w:br/>
        <w:br/>
        <w:t>To solve this problem, you have to use following menu in the client screen.</w:t>
        <w:br/>
        <w:br/>
        <w:t>Settings =&gt; Advanced =&gt; server-ip-address =&gt;  (you have to enter the server ip address here,  for eg.192.168.0.1)</w:t>
        <w:br/>
        <w:br/>
        <w:t>It must be noted that the server should have a Static IP address, if the client is preferred to find the server using its ip-add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6:18:00Z</dcterms:created>
  <dc:creator>EASYSERVER</dc:creator>
  <dc:description/>
  <dc:language>en-US</dc:language>
  <cp:lastModifiedBy>easy</cp:lastModifiedBy>
  <dcterms:modified xsi:type="dcterms:W3CDTF">2001-04-28T21:51:00Z</dcterms:modified>
  <cp:revision>13</cp:revision>
  <dc:subject/>
  <dc:title>Technical Snags</dc:title>
</cp:coreProperties>
</file>