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848208133"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19627337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89686625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473021096"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31840098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4089291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403146836"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69254025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554595353"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11142419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56300365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2001402384"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32557944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2801121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25343501"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151416512"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460007448"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10242095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91439336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14377340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292201197"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823112724"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73165947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38360387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449615678"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7864464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