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68803720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80292439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