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241823023"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275846391"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534620565"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726264833"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415873213"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9605463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326907827"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612117411"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638190910"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475516795"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27598589"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229784199"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976487451"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598805546"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035350147"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22118751"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343216802"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976975082"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699617857"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811618037"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