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nd welcome to Handy Stuff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ZIPPED HSW22.ZIP (or executed HSW22.EXE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) into a directory of your choice and are look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for any vendor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unch of compressed system files that setup.exe will u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Windows 3.11 Program Manager, select the File menu and pick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in Win95, select Start and pick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:\TEMP\SETUP.EXE and enter.  (C:\TEMP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letter and directory containing the Handy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allation instructions.  The system defaults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y Stuff files in \HNDYSTU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temporary directory and 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17-285-7986   9:00am - 4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lyder@prac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prac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