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11169644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24100446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713214538"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133993453"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85344366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