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08467588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1712950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333017723"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