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27000772"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135005551"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