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2166016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8394066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1021710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28066881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