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-LIST.W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creates a graphics list of all graphics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ordPerfect.  This macro requires the 6/29/9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release of WordPerfect 5.1.  You must have the G-LIST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installed before you can use the G-LIST.WPM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"Input directory to have a listing --&gt; " prompt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r graphics are located. 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ly graphics files in that 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