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Quick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Detailed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  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Us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  -   Q U I C K 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</w:t>
        <w:tab/>
        <w:tab/>
        <w:t>EXPAND</w:t>
        <w:tab/>
        <w:tab/>
        <w:t>MAIL</w:t>
        <w:tab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  <w:tab/>
        <w:tab/>
        <w:t>FEEDBACK</w:t>
        <w:tab/>
        <w:t>MEMORY</w:t>
        <w:tab/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</w:t>
        <w:tab/>
        <w:tab/>
        <w:t>FINGER</w:t>
        <w:tab/>
        <w:tab/>
        <w:t>NEW</w:t>
        <w:tab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</w:t>
        <w:tab/>
        <w:tab/>
        <w:t>FILES</w:t>
        <w:tab/>
        <w:tab/>
        <w:t>NODE</w:t>
        <w:tab/>
        <w:tab/>
        <w:t>SY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</w:t>
        <w:tab/>
        <w:tab/>
        <w:t>HELP</w:t>
        <w:tab/>
        <w:tab/>
        <w:t>OFF</w:t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  <w:tab/>
        <w:tab/>
        <w:t>HOME</w:t>
        <w:tab/>
        <w:tab/>
        <w:t>OREO</w:t>
        <w:tab/>
        <w:tab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</w:t>
        <w:tab/>
        <w:t>INFO</w:t>
        <w:tab/>
        <w:tab/>
        <w:t>PAGE</w:t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  <w:tab/>
        <w:tab/>
        <w:t>JOIN</w:t>
        <w:tab/>
        <w:tab/>
        <w:t>PATH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JOURNAL</w:t>
        <w:tab/>
        <w:tab/>
        <w:t>PLAN</w:t>
        <w:tab/>
        <w:tab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</w:t>
        <w:tab/>
        <w:tab/>
        <w:t>LIST</w:t>
        <w:tab/>
        <w:tab/>
        <w:t>POOF</w:t>
        <w:tab/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ab/>
        <w:t>LOGIN</w:t>
        <w:tab/>
        <w:tab/>
        <w:t>POST</w:t>
        <w:tab/>
        <w:tab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  <w:tab/>
        <w:tab/>
        <w:t>LOGOFF</w:t>
        <w:tab/>
        <w:tab/>
        <w:t>PROMPT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  <w:tab/>
        <w:t>LOGOUT</w:t>
        <w:tab/>
        <w:tab/>
        <w:t>READ</w:t>
        <w:tab/>
        <w:tab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 -   D E T A I L E D   D E S C R I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are available from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rogram. Some are reserved to privileg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that deal with files 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f accounts is handled with the ADM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DMIN" alone is entered, you are placed at an Adm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DMIN subcommands can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&gt; d bad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single commands may be issued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e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ccounts may be displayed and edited by any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DMIN command. To display an account'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formation, use "ADMIN e account". Here is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"admin e floy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  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Identity   Floyd 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/Real name   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   408/245-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level string   Y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text   100 billion bo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text fields. There are other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, which can be set to Y or N, in other template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splay from "admin s floyd", showing securi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  go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 level string   Y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ilege leve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membershi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fle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EVENTS of account us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orce time limits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local access only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ash file after logi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DMIN, to change a field just enter it over the ol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 field unchanged just hit return instead. Fla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with Y or N) that are different from th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with a + next to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local access only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see what's unusual about a giv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 functions are separated into two categories,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ctions (such as copies, or deletes)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emplates (the security or terminal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action commands within AD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 add username      &lt; Add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 copy user1 user2  &lt; Cop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 delete username   &lt; Remove a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edit templates within AD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e username        &lt; Most comm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f username        &lt; File trans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n username        &lt; News and Mail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r username        &lt; Comm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s username        &lt; Accou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t username        &lt; Terminal and Ed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m username        &lt; Miscellan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o edit ALL templates of a give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* username        &lt; Edi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-U is hit from the local console (DOS Version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profile is edited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ntents of these template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file, provided with the Waff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peed as reported by the LIST comma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egitimate reason to do this, certain pers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nse Joy at inventing new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AC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something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779 ACHOO user    A Modem User &lt;9+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up in the callers log. Gezundheit,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ut of system, and terminate the connection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pd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 pm (?=help!) -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natic   logged out   04-Jul-69 06:2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opping conn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for this command include OFF, EXIT, LOGOUT,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sk directory. Under normal circumstances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only for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waffle/system</w:t>
        <w:tab/>
        <w:t>(you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system</w:t>
        <w:tab/>
        <w:tab/>
        <w:t>(system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command given without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CHAT with the SYSTEM 0PERATOR. Norm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DOS version of Waffle. People runn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Waffle usually have CHAT run an external C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multiuser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, floyd, solemnly wish to disturb SYSTEM 0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 possible sound sleep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activities that might accompany said sleep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r and loathing upon the users of this BB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ep&gt;&lt;beep&gt;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re must be someone on the other end to hea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 bell will go unheeded if nobody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0PERATOR can turn CHAT on and off by activ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ing the scroll lock light on the local keyboar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"excuse" file instead of beeping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, usually for reasons of privac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ly if your terminal supports this funct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ffle thinks your terminal is what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is identical to the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short inane bits of fluff, slo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, or quotes, that can pop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nsider this cookie to be rather o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AMP OUT CONTINENTAL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Max Pandaemonium, 13-Feb-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permitted to add cookies with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ulence will get you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Zen Archer, 22-Jun-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okie, but no buf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Crime doesn't pay...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aid money for Journey's Greatest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Bronze Tooth, 19-May-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kies are kept in the "cookie jar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polite for the SYSTEM 0PERATO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e or old cooki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OKIE LIST to see all the cookies. As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edious, a numeric argument, such as COOKI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cooki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may not contain '|' characters. They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contain Bufu. The exact definition of Buf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urrent date and time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nd time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, 15 Jul 90 17:05:47 PDT, on for 2 minutes, 88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dentical to the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file from the current disk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user, this can be any director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the user's 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listing of the currently selected dis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rgument can be supplied to specify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Wildcard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/waffle/extern/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ditors          48   01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ceive         138   18-De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end            138   18-De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tem          198   02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ivileged users are only able to look 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ser directory, so a full pathname canno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y parameters to the screen; similar to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echo" commands. ECHO is sometimes use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's startup files, or to insp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ou are at "%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s the %'option and prints something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t "Elf Consulting, Santa Cruz 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file in the internal line editor o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ditor. If a file specified does not ex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mpted whether or not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/waffle/system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6 lin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~%n (~%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Test UUCP &amp; Mail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 ~%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&gt; Waffle version ~%V,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ivileged users are only permitted to ed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y; they cannot specify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editor, select "Edito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ast 20 items in the "Events Log". The Even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hat Waffle considers to be "interesting circumsta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Jul-90 15:22 harrison   | 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Jul-90 20:26 user       | Validated 9 user(s), 0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Jul-90 21:38 harrison   | admin 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Jul-90 01:38 john       | 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Jul-90 13:18 saracen    | Edit /user/saracen/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Jul-90 13:20 saracen    | admin e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Jul-90 17:36 yol        | 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Jul-90 22:56 user       | Validated 11 user(s), 0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g is intended to maintain system security, both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on remote sysops, and making sure that nobody has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S 10" will display the last te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 event manually, use the "EVENTS ADD" featur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ere is some risk with people inventing all sort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, but this can be amus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DD Log cleared 6/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 command (by itself) gives the same output as SHOW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 is limited 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 of BYE, included because some people actually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n order to 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prints a list of the recipients of a mailing li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or address that will receive mail if you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ddress. For example, "EXPAND cool-people" might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john (Someone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- lunatic (Robert De N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- ooblick@elvis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- root (Post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- sinatra (Habib Alberti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orted with any detected duplica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similar to the FINGER command except a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stead of information on the correspond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dresses can be EXPAND'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DBACK command gets a message to the SYSTEM 0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mail to a user named "system", which can b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accou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eeedback,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note to system guru (yes/no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etter, single /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to save message or /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Just stopping in to say hello.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mote sysops, the SYSMAIL command will rea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inspecting the "system" mailbox. Replies to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ted from the originating account, not necessarily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account will not allow all of its mail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system" is the current user. This prevents your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rging large amounts of mail that has not been rea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s. Traditionally we allow mail to accumulate in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reaches 200-300 letters, as space is seldom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rmation about a user, group of users, or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users have "PLAN" files, those will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: lunatic (Lunatic Fri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: 408/245-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s: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s: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/D: 88k uploaded, 1412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on: 04-Jul-69 1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l: 36 (4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, hey, what's that s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rybody look what'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ysop (user with privilege level 9) invokes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rmation is displayed in the output contain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users on other system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GER ooblick@elvis.darkside.com") cannot be display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s can be FINGER'ed on the same l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GER root system john elvis" is a 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ILES transfer section. This is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 permitted to upload or download files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such as X, Y, or ZMODEM,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mpt is normally (&gt;, and a single ke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all commands start with different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cept of "current directory", similar to Unix or DO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 To change directories, you must LOG a new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Unix or DOS syntax to do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 un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ARC  </w:t>
        <w:tab/>
        <w:t>Run the ARCVIEW program or equival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he directory of a compress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RC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COPY</w:t>
        <w:tab/>
        <w:t>Upload a file using ASCII --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no protocol at all. The uploa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editor. COPY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hand en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DIR</w:t>
        <w:tab/>
        <w:t>List files in current director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s &amp; lengths, and a short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xists. A file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Directory: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RETURN instead of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uses all file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FIND</w:t>
        <w:tab/>
        <w:t>Locate a file or files by title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given. This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known by Waffle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irectori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HELP</w:t>
        <w:tab/>
        <w:t>Display short menu, same a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G</w:t>
        <w:tab/>
        <w:t>Change current directory. A user's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d before permit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or DOS syntax is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Log: ..           (move up 1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Log: ../comm      (move up then dow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STER</w:t>
        <w:tab/>
        <w:t>List ALL files in ALL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NEW</w:t>
        <w:tab/>
        <w:t>Search all directories for all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iven date. The default date (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N) is your last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New files since: 08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rates simila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PROTOCOL</w:t>
        <w:tab/>
        <w:t>Select transfer protocol.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as single characters, and commo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include XMODEM, YMODEM, Z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(the first character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se, so there can't be two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with an 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Protocol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protoco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n't sure what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, hit ? for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Protocol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toc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-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QUIT</w:t>
        <w:tab/>
        <w:t>Exit files section; you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at the main Waff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RECEIVE</w:t>
        <w:tab/>
        <w:t>Upload a file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protocol.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Receive: lugn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(44 chars max): History of lug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dure from her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at terminal program you are us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PC programs the PGUP key should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SEND</w:t>
        <w:tab/>
        <w:t>Download a file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&gt;Send: lugnu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4 blocks, 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then activate whatev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 you terminal program has;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programs use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"block" is equal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VIEW</w:t>
        <w:tab/>
        <w:t>View an ASCII file. If the file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ASCII, you may se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.</w:t>
        <w:tab/>
        <w:tab/>
        <w:t>Move back one directory; if you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/files/comm, you hop back to 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*</w:t>
        <w:tab/>
        <w:tab/>
        <w:t>Display a listing of all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logged, although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ily guarante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privileged users can press ^D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^E to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help or information. How helpfu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pends on whether or not it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 COMMANDS    Forums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-UNIX  TRANSFERS   VIVI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directories within the Waffle "HELP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be treated as containing sub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?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 Forums local to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T     Forums of a more international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any level of HELP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command at the main menu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HELP FORUMS"; also, from within the JOIN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 JOIN" is issued when help is requested.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FORUMS or JOIN directories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a user's "home directory". In most cases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privileged users, since they are the only on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move around o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 user's home directory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FILES section, and logging the director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user "elvis" will have a home directory /user/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ystem Bulletins &amp; Information section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formation made available by the SYSTEM 0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Y S T E M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Various pieces of help or background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lluminate your understanding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Information about the BBS, its hardware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ther nonsense that is barely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enters the forum configuration section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configure which newsgroups show up du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JOIN is invoked for a user, it wi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p to a list of default newsgroups (which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perator of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, the following menu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/ NEW sca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JOIN LIST to show which newsgroups you are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join rec.music.misc, rec.music.gaff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security, rec.arts.comics, or alt.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 FORUMS to see a list of news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command ADD DELETE FORUMS LIST QUIT?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mmand shows currently JOINED newsgrou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ew message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OINED to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7 new)   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new)    pubnet.nix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 new)    pubnet.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 new)    pubnet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6 new)</w:t>
        <w:tab/>
        <w:t>rec.arts.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 new) 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 new)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0 new)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d removing a newsgroup are 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ly possible to ADD newsgroup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by the system; Waffle will tell you if a cert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Waffle prompt, you can enter some JO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nter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comp.unix.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JOIN alt.wee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ttempt to JOIN a newsgroup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o, you are prompted as to whether you wish t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moved instead of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oined. UNJOIN alt.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newsgroups you are joined to is kept in a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ated in your user directory.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highest read message in each group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system Journal. Users above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urnal_ok in the static file, if you must know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Jour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top50 of all-time albums is ready.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work (If anyone wants to do this again, ask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a list in a uniform format) I've completed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  Dark Side of the Moon - PINK FLOYD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2  Moving Pictures - RUSH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3  Wish You Were Here - PINK FLOYD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8  Black Sea - XTC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9  Blood on the Tracks - BOB DYLA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0  Fragile - YE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the list seems to be dominated by symphonic r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ppose that's how the cake b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(yes/no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idea behind the JOURNAL is to allow user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tems, and let the exact nature of the submission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 of sorts. Sometimes the JOURNAL will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cookie" and other times a 25K dia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be abbreviated as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last 20 callers, and som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ir stay o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66 2400b ferret  Dave - A Twinkie &lt;8&gt; 4:49p   5:05p   FRI  26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67 2400b sm0jmn  Bernt Andersson &lt;0&gt;  5:09p   5:10p   FRI   3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68 2400b joej    Joe Rackelmann &lt;1&gt;   5:11p   5:16p   FRI   4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70 2400b grimm   A/C &lt;8&gt;              5:18p   5:19p   FRI   2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71 1200b mentor  The Mentor &lt;2+&gt;      5:21p   5:30p   FRI   6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73 1200b wright  ken wright &lt;0&gt;       5:43p   5:44p   FRI   3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74 2400b greg    Greg Montgomery &lt;0&gt;  6:14p   6:16p   FRI   5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77 1200b jim     Jim Klessig &lt;1&gt;      6:23p   6:46p   FRI  19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778 2400b redline Redline &lt;1&gt;          6:49p   7:14p   FRI   1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eric argument NN is given, the last NN caller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last 20 (LIST 500 displays the last 500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lines in the caller log reall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3       4                    5       6       7 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665 2400b floyd   Floyd R Turbo &lt;9+&gt;   3:15p   4:40p   FRI  29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Caller number. Incremented after ever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Baud rate of user. People take insane pleasure in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th the BAUD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ccount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Full Identity of user, with access level, and +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. Users often ask what the + means. If they do,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"That means they voted republican in the last 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Log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Number of commands user entered ("Moves"). This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mount of activity a user perform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Method used to logout ("Egress"). Thi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</w:t>
        <w:tab/>
        <w:t>logged o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</w:t>
        <w:tab/>
        <w:t>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typ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speci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LE</w:t>
        <w:tab/>
        <w:t>user timed out waiting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</w:t>
        <w:tab/>
        <w:t>user took 255 turns (far too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ut of the current account, and requests a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s if the user had just call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 pm (?=help!) -&gt;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natic   logged out   04-Jul-69 06:2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or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callers who have a friend pres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login to the system without redialing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your account and use a system maintenanc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connection to the system, the same as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command permits privat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ers on the system or users on other systems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laces you in a "mail submenu" whe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commands may be abbreviated to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AGAIN </w:t>
        <w:tab/>
        <w:t>Reread the current message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 command if you want all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BACK</w:t>
        <w:tab/>
        <w:t>Go backwards and read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CLEAR</w:t>
        <w:tab/>
        <w:t>Clear the screen,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vac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DELETE</w:t>
        <w:tab/>
        <w:t>Delete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36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DELETE a message, DELE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ffect this command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will be retained unti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ed, after which i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nd can no longer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gument may be specified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number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5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DOWNLOAD</w:t>
        <w:tab/>
        <w:t>Download the current mail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#36 via Z protocol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blocks, 3k, with 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EXPAND</w:t>
        <w:tab/>
        <w:t>Expand a mailing list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EXPAND command at the main Waff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FOLLOW</w:t>
        <w:tab/>
        <w:t>REPLY to a message, including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ply. This helps a lo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ablishing the context of th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ddress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 daltry@wh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address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FORWARD</w:t>
        <w:tab/>
        <w:t>Resend the current message to a new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ually used when you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the message, or if mail i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 the wrong box (through use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forwar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forwards the current message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pply to futur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GO         Prints a selection of mail folder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make a selection or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lder is the MAILBOX fold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rmal incoming mail e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/1441 Mail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older is: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      Letters    Bytes     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---  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    1442       3882384    14-Feb-92 0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        3          1402       31-Jan-92 00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folder name or RETURN to resume: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 CIS" will do the same, but omi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s are created using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get to the folder list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mail, use MAIL *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HELP       Gives the MAIL menu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IST       List the dates and sender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7   19 Jun 90 - ferret (Dave - A twin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8   19 Jun 90 - jas (The Slippe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9   23 Jun 90 - dell@vox.darkside.com (Thomas E 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  26 Jun 90 - Frank Chiquerie &lt;frank@lugnu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1   29 Jun 90 - lunky!pez (J Beauregard P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rting number and header (LIST 1 SUBJEC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a header (LIST ORGANIZATION)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LIST 1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19 Jun 90 - Welcome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19 Jun 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  23 Jun 90 - The largest gear we've ever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26 Jun 90 - We have no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  29 Jun 90 - Re: The largest gear we've ever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is instance message #2 has no Subject: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entering MAIL, a LIST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bort a list, use ^C (Unix/DOS) or spacebar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OVE       Move current message to a folder. I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ist, one is created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give an argument, the GO menu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may select a fold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/32 Mail&gt; MOVE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31 moved to BOUNC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marks the message as deleted. As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lbox the message was in, 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NEXT</w:t>
        <w:tab/>
        <w:t>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same as pressing &lt;RETURN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hat people normall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4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: elvis (Elvis Aaron Pre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: what's going on around her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: Sat, 25 Aug 90 10:51:43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move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ill be no longer calling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my unfortunat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5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QUIT</w:t>
        <w:tab/>
        <w:t>Exit MAIL. If messages have been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at this time, otherwis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all letter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message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ked. This will NOT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FEEDBACK with the SYS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REPLY</w:t>
        <w:tab/>
        <w:t>Reply to a message. The "Subject:"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Re:" attached in front if on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 Frank Chiquerie &lt;frank@lugnu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Re: 408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PLY can also be sent to some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son who sen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7 Mail&gt; R frank@wk24.lugn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often necessary if the addr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ged beyond recognition by the time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ite, plus various other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SEND</w:t>
        <w:tab/>
        <w:t>Send a message. Same as "MAIL address"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 the previous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6 Mail&gt; send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VERBOSE</w:t>
        <w:tab/>
        <w:t>Redisplay message with ALL head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turned off with the "ignore"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WRITE</w:t>
        <w:tab/>
        <w:t>Save the current message i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home directory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the messag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6 Mail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file /user/lunatic/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name is specified, tha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tor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6 Mail&gt; write y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file /user/lunatic/y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generally more efficient to keep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uch a file rather than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ileged users may WRITE to devic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., "WRITE PRN", to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message's number at the MAIL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ss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dditional headers to messages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rameter "ask:" should be added; see STATI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command can be abbreviated as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version of Waffle, tells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free for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left = 22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number is low, say 50k or less, ei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problem or your machine had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ll new messages on all subscrib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ople who do not have a JOIN file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EW scan is used to determine if message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ith JOIN files, only subscrib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ecked for new message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IN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 menu commands are availa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See the information on READ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gument is given, the NEW can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; this is useful if you only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groups near the end of your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useful Waffle command. Displays th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ch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.santa-cruz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enerally the same name used on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 for the BYE command. Logof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ritional food item yet to be feat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 Peaks television show. This is included 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O" are not immediately logged out because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command starting with "O" i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able commands, this practice will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, usually for reasons of privac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ly if your terminal supports this functio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ffle thinks your terminal is what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identical to the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 for the CD command, to chang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TH requires a privileg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LAN file, which is display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/user/floyd/plan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0 lin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We all shine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Like the moon, and the stars, and the s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d a PLAN file in your hom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dit the file rather than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sh from the system without leaving a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POOF command to skip entering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log. This is commonly used by sysops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up there too much, and by timid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amed to show thei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ers may not POOF on their first call of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discourage hidden users of your BBS. All POO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in the EVENT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 message on a forum or newsgroup. A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lthough additional headers may als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has been configured in 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ost in a particular forum is requi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ermitted to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BBQ - This Sunday at 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, single /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to save or /q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Under penalty of death all user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to attend the barbequeue. This ord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from the Highes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net newsgroups, it is often convenient to cros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cle to multiple groups. You can do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rec.arts.comics,alt.cyberp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ing is forbidden to moderated newsgro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where this facility has been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solo"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in Waffle prompt. Normally,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%|%T (?=help!)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current newsgroup (full name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, the time and "(?=help!) -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description of % options is available in STA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PROMPT without an argument chang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mpt. If you really want NO prompt, use "PROMPT 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ompt is configured in the static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; this command is included to allow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mpts by using their "waffle"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mand enters Waffle's "newsreader mod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&amp; responding to Usenet messages. "READ"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currently selected newsgroup, where "READ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ehavior after typing READ is to just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messages. Other commands that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NE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AGAIN</w:t>
        <w:tab/>
        <w:t>Read the current message agai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BOSE command if you wan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headers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BACK       Go back one message to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 However, to go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RETURN (the NEXT won'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CANCEL     Remove a message that you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ed. If the message was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, a CANCEL contro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to remove the messag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RET] 434-533, Q)uit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: jones@pyrite.edu (Robert F. Jones, x3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Re: Making your car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434 on rec.pyrotechn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a privileged user may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, it is considered impolit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from peop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CATCH      Mark ALL messages as read.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, Waffle will proceed to the nex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ch up ALL MESSAGES on rec.pyrotechnic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DOWNLOAD</w:t>
        <w:tab/>
        <w:t>Download current mess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#434 via Z protocol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blocks, 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then start up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your terminal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FOLLOW</w:t>
        <w:tab/>
        <w:t>Post, including quotes. Text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ly read message is prefixed by 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Re: The safest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Please delete any unnecessary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d message, as it tends to get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now placed i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FORWARD</w:t>
        <w:tab/>
        <w:t>Mail copy of message elsewhere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AIL forward command except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ed message instead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forward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IST</w:t>
        <w:tab/>
        <w:t>Display message subjects or othe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4: Re: Stupid Childhoo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5: Re: The safest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meric argument will begin listing a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n "alpha" argument is given,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listed instead of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4: jones@pyrite.edu (Robert F. Jones, x3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5: sysmgr@KLING.ENG.DUMB.EDU (Doug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wo forms may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4-533, Q)uit: list 450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0: Kansas State University, Dept.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1: 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IL</w:t>
        <w:tab/>
        <w:t>Send private mail to author, with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f the message included. This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llowup mailed to the auth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ed for the rest of the worl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NEXT</w:t>
        <w:tab/>
        <w:t>Skip to following forum,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messages unread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just pressing retur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POST</w:t>
        <w:tab/>
        <w:t>Post public message. Newsgro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argument. S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on the P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so occur if you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Post Here?" question during a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QUIT</w:t>
        <w:tab/>
        <w:t>Exit to main menu. The news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en you started will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SEARCH</w:t>
        <w:tab/>
        <w:t>Search by subject or autho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give the search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ARCH; after that "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will continue the searc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5-534, Q)uit: s ther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..a message is displayed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 "thermite" in the header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5-534, Q)uit: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..there were no mor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mite, apparently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UNJOIN</w:t>
        <w:tab/>
        <w:t>Unsubscribe to newsgroup.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removed from your J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T] 435-534, Q)uit: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bscribe to rec.pyrotechnic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no JOIN file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subscribe, type "JOIN newsgrou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Waff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just want to scan a newsgro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ING, type "READ newsgroup"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 This will not alter your J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VERBOSE</w:t>
        <w:tab/>
        <w:t>Redisplay the current mess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header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ed by the "ignore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gnore" headers normally clut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, but occasionally someone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what the missing head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WRITE</w:t>
        <w:tab/>
        <w:t>Save the current message in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home directory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the messag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6 Mail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file /user/lunatic/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name is specified, tha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tor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36 Mail&gt; write y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to file /user/lunatic/ya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henever a number is entered instead of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ssage will be displayed. Hitting RETUR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mand can be abbreviated a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disk file. Also, under some circumstan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named into a different directory (provid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same physical disk as the 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oldfile.txt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is reserved for privileged users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breviated as "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perating system (usually COMMAND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 shell). Obviously, for security reas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users are permitted access to the SHE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ell - type EXIT to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BIN&gt;DIR R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n drive C is 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of  C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   EXE    23966   7-05-90   8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    EXE    38640   7-03-90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File(s)    91340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AFFLE\BIN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display results with the Unix version of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guments are given to the SHELL comma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without a command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DIR R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same effect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under DOS, it should be not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hat are not "well behaved"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r output cannot be intercepted by Waffle to s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. Such programs should not be used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system logs. There are a number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Waffle in the /waffle/admin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examine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last 20 file transfers.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, an additional numeric argument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50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teresting logfiles that can be exam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ALLERS</w:t>
        <w:tab/>
        <w:t>Equivalent to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ERRORS</w:t>
        <w:tab/>
        <w:t>Any errors that the system has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errors occur due to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EVENTS</w:t>
        <w:tab/>
        <w:t>Equivalent to EVEN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LOGFAIL</w:t>
        <w:tab/>
        <w:t>Login failure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ff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EQUESTS</w:t>
        <w:tab/>
        <w:t>Account reques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answers to the new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logfiles that are specific to the DO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such as SHOW NET and SHOW UUCP;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regarding those program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command allows the user to displa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his or her account.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is shown, some of which may b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Name: system (SYSTEM 0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word: 14*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 so far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s left: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messages: 105 since 06-Jul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oads: 97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s: 2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Editor: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Type: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calls: 7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and posts: 2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aller: grogant (Tim Gro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Editor Level Rank Name Password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hang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Text editor,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ing messages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</w:t>
        <w:tab/>
        <w:tab/>
        <w:t>For BBS's that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, or</w:t>
        <w:tab/>
        <w:t>with a rank/level system,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  <w:tab/>
        <w:tab/>
        <w:t>items can be changed by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ficient access lev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vel 0: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, "0" is the LEVEL and "Unvali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RANK (or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Change user's name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dentity" rather than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</w:t>
        <w:tab/>
        <w:t>Set password -- do not for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it to or you will be unabl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  <w:tab/>
        <w:t>Configure terminal type. Comm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include "none" and "vt100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tion under "TERM" 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this command is controll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affle/system/status, and can be altered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respond to FEEDBACK. Specifically, any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can access the mailbox of user "system" with SY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ail for &lt;system@west.darkside.com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   12 Jul 90 - bigtime!larry@CS.ORST.EDU (Larry Gil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   13 Jul 90 - greg (Greg Montgom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2   13 Jul 90 - anwyn (anwy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3   13 Jul 90 - jim (Jim Kles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4   14 Jul 90 - "Erik E. Fair" &lt;fair@appl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/78 Mail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en letters are listed when first entering SYS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has been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ponses to mail in the "system" mailbox ar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'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last few lines of a fil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/waffle/system/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last 20 lines, or fewer if there are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ines in the file. When an additional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ther than 20 can be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400 /waffle/system/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the last 400 lines, if you a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terminal type. The DOS version of Waff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terminals, vt100 (or ansi), and a pla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RM for a list of termina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avor of Waffle supports two types of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       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        No emu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terminal, either issue the TERM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1: the Public Barbeque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29p (?=help!) -&gt; TERM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et to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 "Terminal" from the STATUS command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of Waffle supports any terminal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termcap, including vt100, vt52, vt220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s vary from one version of Unix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urrent date and time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nd time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, 15 Jul 90 17:05:47 PDT, on for 2 minutes, 88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dentical to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file; similar to the DOS "type" or Unix "ca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ay be a file o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privileged users, the file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directory; otherwise the current direc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newsgroup from your JOIN file, and th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sca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JOIN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information on this can be found under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listing of all users on the syste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ty, last call date, an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list @ darkside.com, 1334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hz      | Aahz                   | 01-Mar-90 | Psyched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dr_do   | Mark Aaldering         | 22-May-90 | obba babatum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d       | Aardvark               | 09-May-90 | Generic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     | Able Baker             | 15-Dec-89 |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      | Al Sinclair            | 13-Jun-90 | Have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 | Absolute               | 17-Jun-90 | It's 2am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lles  | Achilles               | 12-May-90 | Toe Jam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      | Bill the un Cat        | 28-Jun-90 | Black 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men    | Acumen Publishing      | 08-Feb-90 | Be good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abbreviated a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ough the userlist for newly crea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s whether to validate these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floyd (Floyd R Turbo) Bud at 408/245-SPAM - y/n/kill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Y" is given as an answer, an ADMIN ED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ccount; an "N" answer will cause the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validated. A "K" will remov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on, an event is placed in the EVENTS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ssignment of credit/blame to the validato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everal people are using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ersion number of Waffl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v1.65 compiled 3.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Darksid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436 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access dialup at +1 408 245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o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apple!uuwest!vox!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probably know what version you are r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 on your system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the welcome message that was vie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gging in. (Occasionally an announcement is mi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zealous abort key, and someone wants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ulletin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P U T   A N D   O U T P 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rol characters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  - backspace (or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  - 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 -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ill wrap at about 78 characters (thoug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by the "wordwrap" parameter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ausing or stopp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will temporarily stop output until you hit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for the DOS version only) or ^C (for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versions) will abort mo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 N E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line numbers you wish to LIST,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L 8            List just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L 3,8          List line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L 3 8          List line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&gt; D              Delete lines 4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1-14)? 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or comma may be used to separat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 command from within the line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submitted via XMODEM, or whatev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rotoco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ving ANONYM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AVE ANONYMOUS (in full) to save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This option might be disabled, either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certain boards, depending on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0PERATOR.  Though your name won't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ST, the time and dat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atched up in the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event a network-bound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sted anonymously, as a good neighbor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E R    D I R E C T O R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allowed to create user directories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n. (We all need places to put our Stuff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mail messages, posts, or other fil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ection you can also LOG your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will create a /user/usern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allow you to edit your pl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s in the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you may find in your direct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            Your signature file.  Tex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will be appended to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post. This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ve or so lines o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come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sig        Your MAIL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           Your plan file.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another user FINGERs you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an be changed with the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      Archived messages,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from the RE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box        Archived mail,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from within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ffle         File containing BB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executed as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